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Effemeridi VSOP87</w:t>
      </w:r>
      <w:r>
        <w:rPr>
          <w:rFonts w:cs="Times New Roman" w:ascii="Times New Roman" w:hAnsi="Times New Roman"/>
          <w:sz w:val="24"/>
          <w:szCs w:val="24"/>
        </w:rPr>
        <w:t xml:space="preserve"> è un programma di effemeridi basato:</w:t>
      </w:r>
    </w:p>
    <w:p>
      <w:pPr>
        <w:pStyle w:val="Normal"/>
        <w:numPr>
          <w:ilvl w:val="0"/>
          <w:numId w:val="4"/>
        </w:numPr>
        <w:spacing w:lineRule="auto" w:line="240" w:before="0" w:after="0"/>
        <w:jc w:val="both"/>
        <w:rPr/>
      </w:pPr>
      <w:r>
        <w:rPr>
          <w:rFonts w:cs="Times New Roman" w:ascii="Times New Roman" w:hAnsi="Times New Roman"/>
          <w:sz w:val="24"/>
          <w:szCs w:val="24"/>
        </w:rPr>
        <w:t>sulla teoria planetaria VSOP87 di Bretagnon e Francu (Bretagnon e Francu 1988, pp. 309 – 315), nella versione “ridotta” pubblicata in Meeus 2005, capp. 25, 32, e appendice III; Meeus 2014, capp. 16, 22, 35, per il calcolo delle posizioni planetari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 xml:space="preserve">su FK5 J2000.0 (Meeus 2005, capp. </w:t>
      </w:r>
      <w:r>
        <w:rPr>
          <w:rFonts w:cs="Times New Roman" w:ascii="Times New Roman" w:hAnsi="Times New Roman"/>
          <w:sz w:val="24"/>
          <w:szCs w:val="24"/>
        </w:rPr>
        <w:t>21, 22,23; Meeus 2014, cap. 12, 13, 14) per il calcolo della posizione delle stell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altre formul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er il calcolo di altri dati, sempre comunque tratte dai libri, citati in bibliografia, del matematico belga Jean Meeus, noto esperto e divulgatore di meccanica celeste.</w:t>
      </w:r>
    </w:p>
    <w:p>
      <w:pPr>
        <w:pStyle w:val="Normal"/>
        <w:numPr>
          <w:ilvl w:val="0"/>
          <w:numId w:val="4"/>
        </w:numPr>
        <w:spacing w:lineRule="auto" w:line="240" w:before="0" w:after="0"/>
        <w:jc w:val="both"/>
        <w:rPr/>
      </w:pPr>
      <w:r>
        <w:rPr>
          <w:rFonts w:cs="Times New Roman" w:ascii="Times New Roman" w:hAnsi="Times New Roman"/>
          <w:sz w:val="24"/>
          <w:szCs w:val="24"/>
        </w:rPr>
        <w:t xml:space="preserve">sulle formule del calcolo </w:t>
      </w:r>
      <w:r>
        <w:rPr>
          <w:rFonts w:cs="Times New Roman" w:ascii="Times New Roman" w:hAnsi="Times New Roman"/>
          <w:sz w:val="24"/>
          <w:szCs w:val="24"/>
          <w:lang w:val="el-GR"/>
        </w:rPr>
        <w:t>Δ</w:t>
      </w:r>
      <w:r>
        <w:rPr>
          <w:rFonts w:cs="Times New Roman" w:ascii="Times New Roman" w:hAnsi="Times New Roman"/>
          <w:sz w:val="24"/>
          <w:szCs w:val="24"/>
        </w:rPr>
        <w:t>T tratte da Espenak e Meeus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Effemeridi VSOP87 </w:t>
      </w:r>
      <w:r>
        <w:rPr>
          <w:rFonts w:cs="Times New Roman" w:ascii="Times New Roman" w:hAnsi="Times New Roman"/>
          <w:sz w:val="24"/>
          <w:szCs w:val="24"/>
        </w:rPr>
        <w:t>funziona con ogni computer o smartphone (sia Android che iPhone) che utilizzi un browser in grado di leggere il linguaggio Java Script, nel quale è scritto: Firefox (consigliato), Internet explorer, Opera, Chrome, Safari, ecc. Data la mole di calcoli elaborati, sui computer la risposta è quasi immediata, mentre sui cellulari può essere più lent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La velocità dipende dalla potenza del processore utilizz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Effemeridi VSOP87</w:t>
      </w:r>
      <w:r>
        <w:rPr>
          <w:rFonts w:cs="Times New Roman" w:ascii="Times New Roman" w:hAnsi="Times New Roman"/>
          <w:sz w:val="24"/>
          <w:szCs w:val="24"/>
        </w:rPr>
        <w:t xml:space="preserve"> è basato su calcoli trigonometrici, i suoi limiti operativi si aggirano, fino a 6000 anni dal J2000.0 per i dati riguardanti le stelle e fino a 4000 anni dal J2000.0 per quelli dei piane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e stel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 programma sono stati inseriti posizione e moti propri di oltre quattrocento stelle, ricavati dal catalogo dello Smithsonian Astrophysical Observatory 1966, ,USNO, ADC 1990, riportati sul sito del Bright Star Catalog </w:t>
      </w:r>
      <w:hyperlink r:id="rId2">
        <w:r>
          <w:rPr>
            <w:rStyle w:val="InternetLink"/>
            <w:rFonts w:cs="Times New Roman" w:ascii="Times New Roman" w:hAnsi="Times New Roman"/>
            <w:sz w:val="24"/>
            <w:szCs w:val="24"/>
          </w:rPr>
          <w:t>www.alcyone.de/cgi-bin/search.pl?object=HR5340</w:t>
        </w:r>
      </w:hyperlink>
      <w:r>
        <w:rPr>
          <w:rFonts w:cs="Times New Roman" w:ascii="Times New Roman" w:hAnsi="Times New Roman"/>
          <w:sz w:val="24"/>
          <w:szCs w:val="24"/>
        </w:rPr>
        <w:t xml:space="preserve"> e riferiti al al 1 gennaio 2000 (J2000.0). Inserendo la data desiderata il programma, utilizzando il metodo del matematico ed astronomo statunitense Simon Newcomb (Meeus 2005, capp. 21, 22, 23; Meeus 2014, capp. 12, 13,14), calcola la posizione delle stelle corretta per nutazione, precessione e aberrazione secondo il sistema FK5 (Fundamental Katalog 5). Le stelle sono state scelte in maniera tale da potere riprodurre la forma delle costellazioni nel grafico relativo. I dati delle stelle non comprese nel programma possono essere inseriti tramite il link astro non in lista. In tal modo </w:t>
      </w:r>
      <w:r>
        <w:rPr>
          <w:rFonts w:cs="Times New Roman" w:ascii="Times New Roman" w:hAnsi="Times New Roman"/>
          <w:i/>
          <w:sz w:val="24"/>
          <w:szCs w:val="24"/>
        </w:rPr>
        <w:t>Effemeridi VSOP87</w:t>
      </w:r>
      <w:r>
        <w:rPr>
          <w:rFonts w:cs="Times New Roman" w:ascii="Times New Roman" w:hAnsi="Times New Roman"/>
          <w:sz w:val="24"/>
          <w:szCs w:val="24"/>
        </w:rPr>
        <w:t xml:space="preserve"> è in grado di calcolare la posizione di qualunque stella compresa nei cataloghi disponibili. Per facilitare le cose, sono stati inseriti i link a due dei principali: The Bright Star Catalog di Alcione e Vizi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piane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ati dei pianeti sono ricavati da un estratto della teoria VSOP87</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Meeus 2005, cap. 32 e app. III; Meeus 2014, cap. 22 e 35), formulata dagli astronomi francesi Pierre Bretagnon e Gérald Francou (Bretagnon e Francou 1988, pp. 309 – 315).</w:t>
      </w:r>
    </w:p>
    <w:p>
      <w:pPr>
        <w:pStyle w:val="Normal"/>
        <w:spacing w:lineRule="auto" w:line="240" w:before="0" w:after="0"/>
        <w:jc w:val="both"/>
        <w:rPr/>
      </w:pPr>
      <w:r>
        <w:rPr>
          <w:rFonts w:cs="Times New Roman" w:ascii="Times New Roman" w:hAnsi="Times New Roman"/>
          <w:sz w:val="24"/>
          <w:szCs w:val="24"/>
        </w:rPr>
        <w:t>La prima versione, VSOP82, calcolava alcuni elementi dell’orbita osculatoria, dai quali poi si deduceva la posizione vera del pianeta per l’istante dato, ma era costituita da una serie interminabile di coefficienti numerici. La versione aggiornata VSOP87, oltre a fornire una maggiore precisione, calcola direttamente longitudine eclittica, latitudine eclittica e raggio vettore dei pianeti in qualsiasi istante, dai quali poi si può passare alle coordinate equatoriali ed a quelle altazimutali.</w:t>
      </w:r>
    </w:p>
    <w:p>
      <w:pPr>
        <w:pStyle w:val="Normal"/>
        <w:spacing w:lineRule="auto" w:line="240" w:before="0" w:after="0"/>
        <w:jc w:val="both"/>
        <w:rPr/>
      </w:pPr>
      <w:r>
        <w:rPr>
          <w:rFonts w:cs="Times New Roman" w:ascii="Times New Roman" w:hAnsi="Times New Roman"/>
          <w:sz w:val="24"/>
          <w:szCs w:val="24"/>
        </w:rPr>
        <w:t xml:space="preserve">La variazione secolare delle orbite planetarie è un concetto che descrive l'evoluzione a lungo termine delle orbite planetarie da Mercurio a Nettuno. Infatti, se si ignorano l'attrazione gravitazionale tra i pianeti e l'attrazione tra il Sole ed il complesso dei pianeti, le orbite risultanti sarebbero ellissi kepleriane. In questo modello la forma e l'orientamento di tali ellissi sarebbe costante nel tempo. Nella realtà, i pianeti non descrivono sempre orbite kepleriane, ma l'orientamento di tali ellissi cambia lentamente nel tempo. </w:t>
      </w:r>
    </w:p>
    <w:p>
      <w:pPr>
        <w:pStyle w:val="Normal"/>
        <w:spacing w:lineRule="auto" w:line="240" w:before="0" w:after="0"/>
        <w:jc w:val="both"/>
        <w:rPr/>
      </w:pPr>
      <w:r>
        <w:rPr>
          <w:rFonts w:cs="Times New Roman" w:ascii="Times New Roman" w:hAnsi="Times New Roman"/>
          <w:sz w:val="24"/>
          <w:szCs w:val="24"/>
        </w:rPr>
        <w:t>Nella teoria VSOP87 sono state affrontate proprio queste problematiche a lungo termine, migliorandone la precisione: essa garantisce per Mercurio, Venere, baricentro Terra-Luna, e Marte, una precisione di 1" per 1000 – 4000 anni prima e dopo il J2000.0. La stessa precisione è garantita per Giove e Saturno per oltre 2000 anni e per Urano e Nettuno oltre 6000 anni prima e dopo il J2000.0.</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ua libera disponibilità ha reso VSOP87 la fonte più popolare per i calcoli planetari al giorno d'oggi; per esempio, è usato in Celestia e Orbi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altro importante miglioramento è l'uso di coordinate rettangolari in aggiunta a quelle ellittiche. Nella teoria perturbativa è consuetudine scrivere le orbite base per i pianeti con i seguenti 6 elementi orbitali: Longitudine media del pianeta “L”; Semiasse maggiore dell’orbita “a”, Eccentricità dell’orbita “e”, Inclinazione sul piano dell’eclittica “i”, Longitudine del nodo ascendente “</w:t>
      </w:r>
      <w:r>
        <w:rPr>
          <w:rFonts w:cs="Times New Roman" w:ascii="Times New Roman" w:hAnsi="Times New Roman"/>
          <w:sz w:val="24"/>
          <w:szCs w:val="24"/>
          <w:lang w:val="el-GR"/>
        </w:rPr>
        <w:t>Ω</w:t>
      </w:r>
      <w:r>
        <w:rPr>
          <w:rFonts w:cs="Times New Roman" w:ascii="Times New Roman" w:hAnsi="Times New Roman"/>
          <w:sz w:val="24"/>
          <w:szCs w:val="24"/>
        </w:rPr>
        <w:t>”, Longitudine del perielio (o Argomento del perielio) “</w:t>
      </w:r>
      <w:r>
        <w:rPr>
          <w:rFonts w:cs="Times New Roman" w:ascii="Times New Roman" w:hAnsi="Times New Roman"/>
          <w:sz w:val="24"/>
          <w:szCs w:val="24"/>
          <w:lang w:val="el-GR"/>
        </w:rPr>
        <w:t>ω</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 luna</w:t>
      </w:r>
    </w:p>
    <w:p>
      <w:pPr>
        <w:pStyle w:val="Normal"/>
        <w:spacing w:lineRule="auto" w:line="240" w:before="0" w:after="0"/>
        <w:jc w:val="both"/>
        <w:rPr/>
      </w:pPr>
      <w:r>
        <w:rPr>
          <w:rFonts w:cs="Times New Roman" w:ascii="Times New Roman" w:hAnsi="Times New Roman"/>
          <w:sz w:val="24"/>
          <w:szCs w:val="24"/>
        </w:rPr>
        <w:t>Le coordinate Lunari, sono calcolate con una versione ridotta  (la cui precisione è di 10” sulla longitudine e di 4” sulla latitudine) della teoria Lunare ELP 2000/8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viluppata da Jean Chapront, Michelle Chapront-Touzé e altri al Bureau des longitudes dal 1970 al 1990 (Meeus 2005, cap. 47; Meeus 2014, cap. 28</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mite una serie di elementi orbitali ELP fornisce le coordinate della Luna. Gli autori si riferiscono ad essa come una teoria "semi-analitica", perché hanno sviluppato le loro espressioni non solo introducendo all’inizio i valori numerici delle costanti orbitali, ma hanno anche costruito le derivate parziali di tutti i termini rispetto a queste costanti, in modo da poter apportare correzioni in seguito nel raggiungimento della soluzione finale.</w:t>
      </w:r>
    </w:p>
    <w:p>
      <w:pPr>
        <w:pStyle w:val="Normal"/>
        <w:spacing w:lineRule="auto" w:line="240" w:before="0" w:after="0"/>
        <w:jc w:val="both"/>
        <w:rPr/>
      </w:pPr>
      <w:r>
        <w:rPr>
          <w:rFonts w:cs="Times New Roman" w:ascii="Times New Roman" w:hAnsi="Times New Roman"/>
          <w:sz w:val="24"/>
          <w:szCs w:val="24"/>
        </w:rPr>
        <w:t>ELP è stato creato dai dati del Jet Propulsion Laboratory di Pasadena, a loro volta integrati ad osservazioni astronomiche reali. ELP è iniziato con la prima versione chiamata DE200, ma i parametri di miglioramento sono stati pubblicati fino alla versione DE405.</w:t>
      </w:r>
    </w:p>
    <w:p>
      <w:pPr>
        <w:pStyle w:val="Normal"/>
        <w:spacing w:lineRule="auto" w:line="240" w:before="0" w:after="0"/>
        <w:jc w:val="both"/>
        <w:rPr/>
      </w:pPr>
      <w:r>
        <w:rPr>
          <w:rFonts w:cs="Times New Roman" w:ascii="Times New Roman" w:hAnsi="Times New Roman"/>
          <w:sz w:val="24"/>
          <w:szCs w:val="24"/>
        </w:rPr>
        <w:t>Le teorie VSOP87 per i pianeti ed ELP, inserite in questo programma, hanno due vantaggi rispetto all’integrazione numerica:</w:t>
      </w:r>
    </w:p>
    <w:p>
      <w:pPr>
        <w:pStyle w:val="Normal"/>
        <w:spacing w:lineRule="auto" w:line="240" w:before="0" w:after="0"/>
        <w:jc w:val="both"/>
        <w:rPr/>
      </w:pPr>
      <w:r>
        <w:rPr>
          <w:rFonts w:cs="Times New Roman" w:ascii="Times New Roman" w:hAnsi="Times New Roman"/>
          <w:sz w:val="24"/>
          <w:szCs w:val="24"/>
        </w:rPr>
        <w:t>- i termini possono essere troncati ad un livello inferiore di precisione per il calcolo veloce, rendendola adatta per i programmi su micro-compu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 differenza dei risultati di una integrazione numerica che ha specifici momenti di inizio e di fine, può essere utilizzata per un periodo di tempo illimitato; tuttavia l'accuratezza si deteriora più ci si allontana dal presente, a seconda della qualità dei polinomi che modellano le cosiddette variazioni (a lungo termine) dei parametri orbitali secolari. Per la Luna il principale fattore secolare è l'accelerazione di marea: l'entità di tale effetto è diventato più noto dopo la versione iniziale di ELP sulla base di numerose osservazioni effettuate con il Lunar Laser Rang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zione del program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Link Limiti operativi</w:t>
      </w:r>
    </w:p>
    <w:p>
      <w:pPr>
        <w:pStyle w:val="Normal"/>
        <w:spacing w:lineRule="auto" w:line="240" w:before="0" w:after="0"/>
        <w:jc w:val="both"/>
        <w:rPr/>
      </w:pPr>
      <w:r>
        <w:rPr>
          <w:rFonts w:cs="Times New Roman" w:ascii="Times New Roman" w:hAnsi="Times New Roman"/>
          <w:sz w:val="24"/>
          <w:szCs w:val="24"/>
        </w:rPr>
        <w:t xml:space="preserve">I limiti operativi di questo programma, so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le coordinate delle stelle circa 8000 anni dal presente ovvero dal 6000 a.C. al 10000 d.C.</w:t>
      </w:r>
    </w:p>
    <w:p>
      <w:pPr>
        <w:pStyle w:val="Normal"/>
        <w:spacing w:lineRule="auto" w:line="240" w:before="0" w:after="0"/>
        <w:jc w:val="both"/>
        <w:rPr/>
      </w:pPr>
      <w:r>
        <w:rPr>
          <w:rFonts w:cs="Times New Roman" w:ascii="Times New Roman" w:hAnsi="Times New Roman"/>
          <w:sz w:val="24"/>
          <w:szCs w:val="24"/>
        </w:rPr>
        <w:t>per le coordinate dei pianeti circa 4000 anni dal presente ovvero dal 2000 a.C. al 6000 d.C. (Bretagnon e Francou 1988, p. 3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Link Avviso sui limiti operati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scelta è importante se si vuole o meno essere avvisati al raggiungimento dei limiti operativi del programma, se si sceglie "Si" il programma avviserà al momento opportuno che si sono raggiunti o superati i limiti operativi, tuttavia una volta accettato l´avviso il programma continuerà a funzionare lo stesso anche oltre il suo limit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Link Istruzioni generali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i primi utilizzi si consiglia di usare i pulsanti "?".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questo programma gli anni Avanti Cristo da inserire sono astronomici. </w:t>
      </w:r>
    </w:p>
    <w:p>
      <w:pPr>
        <w:pStyle w:val="Normal"/>
        <w:spacing w:lineRule="auto" w:line="240" w:before="0" w:after="0"/>
        <w:ind w:firstLine="708"/>
        <w:jc w:val="both"/>
        <w:rPr/>
      </w:pPr>
      <w:r>
        <w:rPr>
          <w:rFonts w:cs="Times New Roman" w:ascii="Times New Roman" w:hAnsi="Times New Roman"/>
          <w:sz w:val="24"/>
          <w:szCs w:val="24"/>
        </w:rPr>
        <w:t>Si ricorda che nella data astronomica l´anno 0 corrisponde all´ anno 1 AC della data civil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erite solo numeri positivi e separate i decimali con il punto. </w:t>
      </w:r>
    </w:p>
    <w:p>
      <w:pPr>
        <w:pStyle w:val="Normal"/>
        <w:spacing w:lineRule="auto" w:line="240" w:before="0" w:after="0"/>
        <w:ind w:firstLine="708"/>
        <w:jc w:val="both"/>
        <w:rPr/>
      </w:pPr>
      <w:r>
        <w:rPr>
          <w:rFonts w:cs="Times New Roman" w:ascii="Times New Roman" w:hAnsi="Times New Roman"/>
          <w:sz w:val="24"/>
          <w:szCs w:val="24"/>
        </w:rPr>
        <w:t xml:space="preserve">Per cambiarne i segni utilizzate gli appositi pulsanti.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numeri inferiori a 10 vanno inseriti senza lo zero davanti ad essi. </w:t>
      </w:r>
    </w:p>
    <w:p>
      <w:pPr>
        <w:pStyle w:val="Normal"/>
        <w:numPr>
          <w:ilvl w:val="0"/>
          <w:numId w:val="5"/>
        </w:numPr>
        <w:spacing w:lineRule="auto" w:line="240" w:before="0" w:after="0"/>
        <w:jc w:val="both"/>
        <w:rPr/>
      </w:pPr>
      <w:r>
        <w:rPr>
          <w:rFonts w:cs="Times New Roman" w:ascii="Times New Roman" w:hAnsi="Times New Roman"/>
          <w:sz w:val="24"/>
          <w:szCs w:val="24"/>
        </w:rPr>
        <w:t>Dopo aver inserito i dati, per visualizzare i risultati, occorre utilizzare il pulsante "Calcola tutto"</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Normal"/>
        <w:spacing w:lineRule="auto" w:line="240" w:before="0" w:after="0"/>
        <w:ind w:left="708" w:hanging="0"/>
        <w:jc w:val="both"/>
        <w:rPr/>
      </w:pPr>
      <w:r>
        <w:rPr>
          <w:rFonts w:cs="Times New Roman" w:ascii="Times New Roman" w:hAnsi="Times New Roman"/>
          <w:sz w:val="24"/>
          <w:szCs w:val="24"/>
        </w:rPr>
        <w:t xml:space="preserve">in seguito potrete cliccare sul pulsante "Stampa Risultati" che fornisce una pagina in versione stampabile. </w:t>
      </w:r>
    </w:p>
    <w:p>
      <w:pPr>
        <w:pStyle w:val="Normal"/>
        <w:numPr>
          <w:ilvl w:val="0"/>
          <w:numId w:val="1"/>
        </w:numPr>
        <w:spacing w:lineRule="auto" w:line="240" w:before="0" w:after="0"/>
        <w:jc w:val="both"/>
        <w:rPr/>
      </w:pPr>
      <w:r>
        <w:rPr>
          <w:rFonts w:cs="Times New Roman" w:ascii="Times New Roman" w:hAnsi="Times New Roman"/>
          <w:sz w:val="24"/>
          <w:szCs w:val="24"/>
        </w:rPr>
        <w:t xml:space="preserve">Potrete anche agire sui pulsanti "&lt;&lt;" e "&gt;&gt;" che aumentano o diminuiscono il temp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 dati inseriti ed i risultati verranno automaticamente aggiornati ai nuovi tempi.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link "Dettagli" aprono una finestra che visualizza in dettaglio i risultati delle formule parziali che sono state utilizzate per arrivare al risultato.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ete inoltre avere i dati di singole stelle tramite il selettore "Seleziona la stella" che aprirà una lista di stelle luminose, cliccando su una di esse visualizzerete subito i risultati nei campi appositi</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lista completa delle stelle inserite nel programma viene aggiornata automaticamente ai tempi inseriti, e la potrete ottenere cliccando su "Tabella stelle"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una stella non fosse presente nel database, utilizzate il link "Astro non in lista" questo vi rimanderà ad un programma che calcola le coordinate della stella incognita all´epoca desiderata.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resettare il programma cliccate sul pulsante "Reset" in calce alla pagin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ulsante FUSI ORA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orari da inserire ed anche i risultati di questo programma sono riferiti al meridiano centrale di Greenwich.</w:t>
      </w:r>
    </w:p>
    <w:p>
      <w:pPr>
        <w:pStyle w:val="Normal"/>
        <w:spacing w:lineRule="auto" w:line="240" w:before="0" w:after="0"/>
        <w:jc w:val="both"/>
        <w:rPr/>
      </w:pPr>
      <w:r>
        <w:rPr>
          <w:rFonts w:cs="Times New Roman" w:ascii="Times New Roman" w:hAnsi="Times New Roman"/>
          <w:sz w:val="24"/>
          <w:szCs w:val="24"/>
        </w:rPr>
        <w:t>Per correggere l´orario di Greenwich in orario locale è necessarrio sommare l´orario di Greenwich al valore del fuso in cui si trova l´oservatore, ad esempio se ci troviamo a Pechino, nel fuso (+8), ed abbiamo un risultato riferito al meridiamo di Greenwich pari a 8:15:25 per ottenere gli orari locali dobbiamo sommare algebricamente l´ora ottenuta dal programma al fuso (+8) (ora locale a Pechino = 8 + (+8) = 16:15:25), viceversa se ci troviamo a New York nel fuso (-5) dobbiamo sommare algebricamente l´ora dei risultati al fuso (-5) (ora locale a New York = 8 + (-5) = 3:15: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iegazione dei campi risulta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heda tempo</w:t>
      </w:r>
    </w:p>
    <w:p>
      <w:pPr>
        <w:pStyle w:val="Normal"/>
        <w:spacing w:lineRule="auto" w:line="240" w:before="0" w:after="0"/>
        <w:jc w:val="both"/>
        <w:rPr/>
      </w:pPr>
      <w:r>
        <w:rPr>
          <w:rFonts w:cs="Times New Roman" w:ascii="Times New Roman" w:hAnsi="Times New Roman"/>
          <w:sz w:val="24"/>
          <w:szCs w:val="24"/>
        </w:rPr>
        <w:t xml:space="preserve">Data ed ora TDT, data ed ora U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empo Universale UT, o tempo civile di Greenwich, è basato sulla rotazione della Terra intorno al proprio asse. Tuttavia UT non è un tempo uniform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in quanto, generalmente, il moto di rotazione terrestre tende a rallentare</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È per questo motivo che nei calcoli astronomici viene utilizzato, dal triennio 1976 – 1979, il Tempo Dinamico T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scandito dagli orologi atomici. La differenza fra il TD e il TU è chiamata Delta T: TD = ΔT – TU, ovvero </w:t>
      </w:r>
      <w:r>
        <w:rPr>
          <w:rFonts w:cs="Times New Roman" w:ascii="Times New Roman" w:hAnsi="Times New Roman"/>
          <w:sz w:val="24"/>
          <w:szCs w:val="24"/>
          <w:lang w:val="el-GR"/>
        </w:rPr>
        <w:t>Δ</w:t>
      </w:r>
      <w:r>
        <w:rPr>
          <w:rFonts w:cs="Times New Roman" w:ascii="Times New Roman" w:hAnsi="Times New Roman"/>
          <w:sz w:val="24"/>
          <w:szCs w:val="24"/>
        </w:rPr>
        <w:t>T = TD – 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iorno Giuliano</w:t>
      </w:r>
    </w:p>
    <w:p>
      <w:pPr>
        <w:pStyle w:val="Normal"/>
        <w:spacing w:lineRule="auto" w:line="240" w:before="0" w:after="0"/>
        <w:jc w:val="both"/>
        <w:rPr/>
      </w:pPr>
      <w:r>
        <w:rPr>
          <w:rFonts w:cs="Times New Roman" w:ascii="Times New Roman" w:hAnsi="Times New Roman"/>
          <w:sz w:val="24"/>
          <w:szCs w:val="24"/>
        </w:rPr>
        <w:t>Il giorno giuliano (Julian Day, JD) è il numero di giorni passati dal mezzogiorno del lunedì 1º gennaio 4713 a.C. Il metodo dei giorni giuliani è stato progettato per fornire agli astronomi un singolo sistema di date che potesse essere usato per lavorare con differenti calendari, e per unificare differenti cronologie storiche, giacché esso non presenta la difficoltà di anni bisestili, cambi di calendario, eccet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mpo sider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tronomia, il tempo siderale è il tempo che impiega la Terra a compiere un giro completo rispetto alle stelle. Significa letteralmente "tempo delle stelle". </w:t>
      </w:r>
    </w:p>
    <w:p>
      <w:pPr>
        <w:pStyle w:val="Normal"/>
        <w:spacing w:lineRule="auto" w:line="240" w:before="0" w:after="0"/>
        <w:jc w:val="both"/>
        <w:rPr/>
      </w:pPr>
      <w:r>
        <w:rPr>
          <w:rFonts w:cs="Times New Roman" w:ascii="Times New Roman" w:hAnsi="Times New Roman"/>
          <w:sz w:val="24"/>
          <w:szCs w:val="24"/>
        </w:rPr>
        <w:t xml:space="preserve">Il tempo a cui siamo abituati nella vita di tutti i giorni è il tempo solare medio. L´unità fondamentale del tempo solare medio è il giorno medio, ovvero il tempo impiegato dal Sole a percorrere 360° nel cielo come effetto della rotazione terrestre. </w:t>
      </w:r>
    </w:p>
    <w:p>
      <w:pPr>
        <w:pStyle w:val="Normal"/>
        <w:spacing w:lineRule="auto" w:line="240" w:before="0" w:after="0"/>
        <w:jc w:val="both"/>
        <w:rPr/>
      </w:pPr>
      <w:r>
        <w:rPr>
          <w:rFonts w:cs="Times New Roman" w:ascii="Times New Roman" w:hAnsi="Times New Roman"/>
          <w:sz w:val="24"/>
          <w:szCs w:val="24"/>
        </w:rPr>
        <w:t xml:space="preserve">La Terra però non compie un giro di 360° su se stessa in un giorno solare medio. Essa è in orbita attorno al Sole, perciò dopo aver compiuto un giro completo su se stessa si sarà anche spostata in "avanti" nel suo moto di rivoluzione. Questo causa un apparente costante "ritardo" del Sole rispetto ad una rotazione terrestre; per osservare nuovamente il Sole nella stessa posizione la rotazione terrestre deve essere più lunga di 1°, ovvero di quattro minuti in tempo solare med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esto motivo, spesso in astronomia si usa il giorno siderale, che elimina la complicazione dell´orbita terrestre attorno al Sole, e si basa solo su quanto tempo la Terra impiega a ruotare di 360° rispetto alle stelle fisse</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cheda stelle</w:t>
      </w:r>
    </w:p>
    <w:p>
      <w:pPr>
        <w:pStyle w:val="Normal"/>
        <w:spacing w:lineRule="auto" w:line="240" w:before="0" w:after="0"/>
        <w:jc w:val="both"/>
        <w:rPr/>
      </w:pPr>
      <w:r>
        <w:rPr>
          <w:rFonts w:cs="Times New Roman" w:ascii="Times New Roman" w:hAnsi="Times New Roman"/>
          <w:sz w:val="24"/>
          <w:szCs w:val="24"/>
        </w:rPr>
        <w:t>Attualmente al 2017 sono inserite nel database del programma oltre 400 stelle, complete di Ascensione Retta, Declinazione e moti propri, ricavati dal catalogo SAO. Le stelle sono state scelte in modo da consentire la riproduzione delle figure delle costellazioni nel grafico relativo. Basta ciccare sul link “Stelle” e si aprirà un menu a tendina in cui sono riportate le costellazioni in ordine alfabetico e, in ciascuna di essa, le stelle principali. In ogni caso, una ulteriore finestra “Astro non in lista” permette d’inserire le coordinate equatoriali di qualsiasi stella. Aprendo il link “Astro non in lista” si accederà ad un ulteriore programma che calcolerà i dati della stella desiderata, all’interno del programma sono presenti due appositi link “Alcione” e ”Vizier” che danno accesso ai due omonimi cataloghi stellari on l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ordinate equatoriali (fig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questo sistema di coordinate il piano fondamentale di riferimento è l´equatore celeste. </w:t>
      </w:r>
    </w:p>
    <w:p>
      <w:pPr>
        <w:pStyle w:val="Normal"/>
        <w:spacing w:lineRule="auto" w:line="240" w:before="0" w:after="0"/>
        <w:jc w:val="both"/>
        <w:rPr/>
      </w:pPr>
      <w:r>
        <w:rPr>
          <w:rFonts w:cs="Times New Roman" w:ascii="Times New Roman" w:hAnsi="Times New Roman"/>
          <w:sz w:val="24"/>
          <w:szCs w:val="24"/>
        </w:rPr>
        <w:t xml:space="preserve">α è l´ascensione retta, e misura la distanza angolare di un oggetto lungo l´equatore celeste verso est, a partire dal punto vernale </w:t>
      </w:r>
      <w:r>
        <w:rPr>
          <w:rFonts w:eastAsia="Wingdings" w:cs="Wingdings" w:ascii="Wingdings" w:hAnsi="Wingdings"/>
          <w:sz w:val="24"/>
          <w:szCs w:val="24"/>
        </w:rPr>
        <w:t></w:t>
      </w:r>
      <w:r>
        <w:rPr>
          <w:rFonts w:cs="Times New Roman" w:ascii="Times New Roman" w:hAnsi="Times New Roman"/>
          <w:sz w:val="24"/>
          <w:szCs w:val="24"/>
        </w:rPr>
        <w:t xml:space="preserve">  fino al cerchio orario (meridiano celeste) passante per l´oggetto. </w:t>
      </w:r>
    </w:p>
    <w:p>
      <w:pPr>
        <w:pStyle w:val="Normal"/>
        <w:spacing w:lineRule="auto" w:line="240" w:before="0" w:after="0"/>
        <w:jc w:val="both"/>
        <w:rPr/>
      </w:pPr>
      <w:r>
        <w:rPr>
          <w:rFonts w:cs="Times New Roman" w:ascii="Times New Roman" w:hAnsi="Times New Roman"/>
          <w:sz w:val="24"/>
          <w:szCs w:val="24"/>
        </w:rPr>
        <w:t xml:space="preserve">L´ascensione retta è misurata di solito in ore, minuti e secondi siderali. Ci sono (360°/24h) = 15° in un´ora di ascensione retta; ce ne sono 24 attorno all´intero equatore celeste. </w:t>
      </w:r>
    </w:p>
    <w:p>
      <w:pPr>
        <w:pStyle w:val="Normal"/>
        <w:spacing w:lineRule="auto" w:line="240" w:before="0" w:after="0"/>
        <w:jc w:val="both"/>
        <w:rPr/>
      </w:pPr>
      <w:r>
        <w:rPr>
          <w:rFonts w:cs="Times New Roman" w:ascii="Times New Roman" w:hAnsi="Times New Roman"/>
          <w:sz w:val="24"/>
          <w:szCs w:val="24"/>
        </w:rPr>
        <w:t xml:space="preserve">δ e la declinazione, e misura la distanza angolare di un oggetto in direzione perpendicolare all´equatore celeste, positiva verso nord, negativa verso sud. Ad esempio, il polo nord celeste ha una declinazione di +9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o programma le coordinate equatoriali Lunari sono topocentriche, in questo caso l´origine coincide con l´osservat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25010" cy="436689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3"/>
                    <a:srcRect l="-11" t="-12" r="-11" b="-12"/>
                    <a:stretch>
                      <a:fillRect/>
                    </a:stretch>
                  </pic:blipFill>
                  <pic:spPr bwMode="auto">
                    <a:xfrm>
                      <a:off x="0" y="0"/>
                      <a:ext cx="4525010" cy="43668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ordinate altazimutali (fig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coordinate altazimutali, chiamate anche coordinate orizzontali, dipendono dalla posizione relativa dell´osservatore rispetto all´astro e sono riferite all´osservatore, presupposto immobile rispetto alla Terra in movimento; quindi, per ogni astro (in movimento relativo rispetto alla Terra), variano continuamente nel temp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ltezza (h) è la distanza angolare meridiana dell´astro a partire dall´orizzonte, e varia da -90° (sotto l´orizzonte e +90° (sopra l´orizzonte). </w:t>
      </w:r>
    </w:p>
    <w:p>
      <w:pPr>
        <w:pStyle w:val="Normal"/>
        <w:spacing w:lineRule="auto" w:line="240" w:before="0" w:after="0"/>
        <w:jc w:val="both"/>
        <w:rPr/>
      </w:pPr>
      <w:r>
        <w:rPr>
          <w:rFonts w:cs="Times New Roman" w:ascii="Times New Roman" w:hAnsi="Times New Roman"/>
          <w:sz w:val="24"/>
          <w:szCs w:val="24"/>
        </w:rPr>
        <w:t xml:space="preserve">L´azimut (A) è la distanza angolare tra il punto Nord e il piede del meridiano passante per l´astro; è misurata in senso orario e varia tra 0° e 36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o programma le coordinate altazimutali Lunari sono topocentriche, cioè la loro origine coincide con l´osservatore, del quale occorre quindi conoscere ed inserire le coordinate geografiche nei dati inizi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2</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2255" cy="201485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4"/>
                    <a:srcRect l="-8" t="-12" r="-8" b="-12"/>
                    <a:stretch>
                      <a:fillRect/>
                    </a:stretch>
                  </pic:blipFill>
                  <pic:spPr bwMode="auto">
                    <a:xfrm>
                      <a:off x="0" y="0"/>
                      <a:ext cx="2802255" cy="20148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oordinate eclittiche (fig 3)</w:t>
      </w:r>
    </w:p>
    <w:p>
      <w:pPr>
        <w:pStyle w:val="Normal"/>
        <w:spacing w:lineRule="auto" w:line="240" w:before="0" w:after="0"/>
        <w:jc w:val="both"/>
        <w:rPr/>
      </w:pPr>
      <w:r>
        <w:rPr>
          <w:rFonts w:cs="Times New Roman" w:ascii="Times New Roman" w:hAnsi="Times New Roman"/>
          <w:sz w:val="24"/>
          <w:szCs w:val="24"/>
        </w:rPr>
        <w:t xml:space="preserve">La longitudine eclittica, o longitudine celeste, può essere eliocentrica (simbolo “l”) o geocentrica (simbolo “λ”). Viene definita come la distanza angolare di un oggetto lungo l´eclittica a partire dalla direzione primaria. Come per l´ascensione retta nel sistema di coordinate equatoriali, la direzione primaria (0° di longitudine eclittica) è diretta verso il punto vernale </w:t>
      </w:r>
      <w:r>
        <w:rPr>
          <w:rFonts w:eastAsia="Wingdings" w:cs="Wingdings" w:ascii="Wingdings" w:hAnsi="Wingdings"/>
          <w:sz w:val="24"/>
          <w:szCs w:val="24"/>
        </w:rPr>
        <w:t></w:t>
      </w:r>
      <w:r>
        <w:rPr>
          <w:rFonts w:cs="Times New Roman" w:ascii="Times New Roman" w:hAnsi="Times New Roman"/>
          <w:sz w:val="24"/>
          <w:szCs w:val="24"/>
        </w:rPr>
        <w:t xml:space="preserve">. La longitudine eclittica viene misurata con valori positivi verso est, nel piano fondamentale dell´eclittica, da 0° a 36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latitudine eclittica, o latitudine celeste, può essere eliocentrica (simbolo “b”) o geocentrica (simbolo “β”). Viene definita come la distanza angolare di un oggetto dal piano dell´eclittica verso il polo nord dell´eclittica (positiva) o verso il polo sud dell´eclittica (negativa). Ad esempio, il polo nord dell´eclittica ha una latitudine celeste di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7025" cy="2775585"/>
            <wp:effectExtent l="0" t="0" r="0" b="0"/>
            <wp:docPr id="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3" descr=""/>
                    <pic:cNvPicPr>
                      <a:picLocks noChangeAspect="1" noChangeArrowheads="1"/>
                    </pic:cNvPicPr>
                  </pic:nvPicPr>
                  <pic:blipFill>
                    <a:blip r:embed="rId5"/>
                    <a:srcRect l="-11" t="-12" r="-11" b="-12"/>
                    <a:stretch>
                      <a:fillRect/>
                    </a:stretch>
                  </pic:blipFill>
                  <pic:spPr bwMode="auto">
                    <a:xfrm>
                      <a:off x="0" y="0"/>
                      <a:ext cx="2867025" cy="277558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gnitudine appar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agnitudine apparente di una stella, pianeta o di un altro oggetto celeste è la misura della sua luminosità rilevabile dal punto d´osservazione. Poiché un oggetto estremamente luminoso può apparire molto debole se si trova ad una grande distanza, per superare il problema delle diverse distanze a cui si trovano gli oggetti celesti è necessario introdurre il concetto di magnitudine assoluta.</w:t>
      </w:r>
    </w:p>
    <w:p>
      <w:pPr>
        <w:pStyle w:val="Normal"/>
        <w:spacing w:lineRule="auto" w:line="240" w:before="0" w:after="0"/>
        <w:jc w:val="both"/>
        <w:rPr/>
      </w:pPr>
      <w:r>
        <w:rPr>
          <w:rFonts w:cs="Times New Roman" w:ascii="Times New Roman" w:hAnsi="Times New Roman"/>
          <w:sz w:val="24"/>
          <w:szCs w:val="24"/>
        </w:rPr>
        <w:t>La scala con cui sono misurate le magnitudini affonda le sue radici nella pratica ellenistica di dividere le stelle visibili ad occhio nudo in sei “magnitudini” o “grandezze visuali apparenti”. Le stelle più luminose erano dette di prima magnitudine apparente (m = +1), quelle brillanti la metà di queste erano di seconda magnitudine apparente, e così via fino alla sesta magnitudine apparente (m = +6), al limite della visione umana (senza un telescopio o altri aiuti ottici). Questo metodo piuttosto rozzo di indicare la luminosità delle stelle fu reso popolare da Tolomeo nel suo Almagesto, e si pensa che sia stato inventato da Ipparco. Il sistema prendeva in considerazione solo le stelle, e non considerava la Luna, il Sole o altri oggetti celesti non stellari.</w:t>
      </w:r>
    </w:p>
    <w:p>
      <w:pPr>
        <w:pStyle w:val="Normal"/>
        <w:spacing w:lineRule="auto" w:line="240" w:before="0" w:after="0"/>
        <w:jc w:val="both"/>
        <w:rPr/>
      </w:pPr>
      <w:r>
        <w:rPr>
          <w:rFonts w:cs="Times New Roman" w:ascii="Times New Roman" w:hAnsi="Times New Roman"/>
          <w:sz w:val="24"/>
          <w:szCs w:val="24"/>
        </w:rPr>
        <w:t>Nel 1856, Pogson formalizzò il sistema definendo una stella di prima “magnitudine assoluta”</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come una stella che fosse 100 volte più luminosa di una stella di sesta magnitudine. Perciò, una stella di prima magnitudine si trova ad essere 2,512 volte più luminosa di una stella di seconda. La quinta radice di 100 (2,512) è conosciuta come rapporto di Pogson. La scala di Pogson fu fissata in origine assegnando alla stella Polare una magnitudine assoluta di 2. Gli astronomi hanno in seguito scoperto che la Polare è leggermente variabile, pertanto oggi viene usata come riferimento la stella V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sistema moderno non è più limitato a sei magnitudini. Oggetti molto luminosi hanno magnitudini negative. Per esempio Sirio, la stella più brillante della sfera celeste, ha una magnitudine apparente posta tra -1,44 e -1,46. La scala moderna include la Luna e il Sole. La prima, quando è piena, è di magnitudine -12, mentre il secondo raggiunge la magnitudine -26,7. Il Telescopio Spaziale Hubble e il Telescopio Keck hanno registrato stelle di magnitudine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a Bene: le magnitudini apparenti riportate in questi risultati sono aggiornate ai dati del 20° sec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Distanza anni lu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no luce è una delle unità di misura astronomica delle lunghezze, definita come la distanza percorsa dalla radiazione elettromagnetica (luce) nel vuoto nell´intervallo di un an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comunemente utilizzato in astronomia per esprimere le distanz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efinizione esatta di anno luce è la seguente: «la distanza che un fotone percorre nello spazio vuoto in assenza di campo gravitazionale o magnetico in un anno giuliano (365,25 giorni di 86400 secondi ciascuno)». Poiché la velocità della luce nel vuoto (c) è pari a 299 792 458 m/s, un anno luce corrisponde a 9 460 800 000 000 000 m, cioè: vale a dire circa 9461 miliardi di k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istema stell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astronomia, un sistema stellare è un gruppo di stelle che orbitano intorno a un comune centro di massa. Anche se questa definizione è piuttosto simile a quella di ammasso stellare, il termine sistema stellare è generalmente riservato per gruppi molto piccoli, in genere due o tre, che sono strettamente legati dalla mutua attrazione gravitaziona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i risultati "SS" significa "sistema singolo" mentre "SD" significa "sistema doppio o multiplo", SS-V significa "sistema singolo con stella variabile", SD-V significa "sistema doppio o multiplo con stelle variabi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lassi spettrali (fig 4 e 5)</w:t>
      </w:r>
    </w:p>
    <w:p>
      <w:pPr>
        <w:pStyle w:val="Normal"/>
        <w:spacing w:lineRule="auto" w:line="240" w:before="0" w:after="0"/>
        <w:jc w:val="both"/>
        <w:rPr/>
      </w:pPr>
      <w:r>
        <w:rPr>
          <w:rFonts w:cs="Times New Roman" w:ascii="Times New Roman" w:hAnsi="Times New Roman"/>
          <w:sz w:val="24"/>
          <w:szCs w:val="24"/>
        </w:rPr>
        <w:t>La classificazione stellare è generalmente basata sulla temperatura superficiale delle stelle, che può essere stimata mediante la legge di Wien a partire dalla loro emissione luminosa. La temperatura superficiale della stella determina il colore dell´astro nonché altre particolarità spettrali che consentono di dividerle in classi. Le classi spettrali, in ordine decrescente di temperatura sono: O B A F G K M. Le stelle di tipo O, di colore blu-azzurro, oltre ad essere le più massicce luminose e visibili da grandissime distanze, sono anche molto rare. Le stelle di tipo M, di colore rosso e molto frequenti, sono solitamente grandi appena da permettere la fusione dell´idrogeno nei loro nuclei. Esistono altre classi spettrali utilizzate per descrivere le particolarità di alcune stelle, le più comuni sono L e T, queste vengono classificate in: nane rosse (meno massicce più fredde e scure che emettono principalmente nell´infrarosso) e nane brune. Di grande importanza sono anche le classi C, R ed N, utilizzate per le stelle al carbonio, e la classe W, utilizzata per le caldissime ed evolute stelle di Wolf-Rayet. Ogni classe spettrale è ulteriormente suddivisa in dieci sottoclassi da 0 (la più calda) a 9 (la meno calda), ad esempio il tipo A più caldo è A0, questo è molto simile al B9 che è il tipo B meno caldo. Questo sistema dipende strettamente dalla temperatura superficiale della stella, ma perde valore se si considerano le temperature più alte, infatti non sembrano esistere stelle di classe O0 ed O1. Tale classificazione è detta classificazione spettrale di Morgan-Keenan-Kell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03395" cy="1906905"/>
            <wp:effectExtent l="0" t="0" r="0" b="0"/>
            <wp:docPr id="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9" descr=""/>
                    <pic:cNvPicPr>
                      <a:picLocks noChangeAspect="1" noChangeArrowheads="1"/>
                    </pic:cNvPicPr>
                  </pic:nvPicPr>
                  <pic:blipFill>
                    <a:blip r:embed="rId6"/>
                    <a:srcRect l="-4" t="-11" r="-4" b="-11"/>
                    <a:stretch>
                      <a:fillRect/>
                    </a:stretch>
                  </pic:blipFill>
                  <pic:spPr bwMode="auto">
                    <a:xfrm>
                      <a:off x="0" y="0"/>
                      <a:ext cx="4303395" cy="19069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stelle possono essere anche suddivise in gruppi in base agli effetti (dipendenti dalle dimensioni spaziali dell´astro e dalla sua gravità superficiale) che la luminosità sortisce sulle linee spettrali. Questa suddivisione è identificata da numeri romani. Le classi di luminosità sono comprese tra la 0 (ipergiganti) e la VII (nane bianche) passando per la III (giganti) e la V (sequenza principale che comprende la maggior parte delle stelle tra cui il Sole). Tale classificazione è detta classificazione spettrale di Yerkes. </w:t>
        <w:br/>
        <w:t xml:space="preserve">La classificazione di certe stelle inoltre richiede l´uso di lettere minuscole per descrivere alcune situazioni particolari rilevate nei loro spettri, ad esempio la "e" indica la presenza di linee di emissione, la "m" indica un livello straordinariamente alto di metalli e "var" indica una variabilità nel tipo spettrale. </w:t>
        <w:br/>
        <w:t>Le nane bianche hanno una classificazione a parte, sono indicate genericamente con la lettera D (dall´inglese dwarf: nano) che, a causa della tipologia predominante delle linee riscontrate nei loro spettri, é a sua volta suddivisa in sottoclassi seguite da un numero che identifica la temperatura del corpo celeste: DA, DB, DC, DO, DZ e DQ.</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5</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52850" cy="3019425"/>
            <wp:effectExtent l="0" t="0" r="0" b="0"/>
            <wp:docPr id="5"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2" descr=""/>
                    <pic:cNvPicPr>
                      <a:picLocks noChangeAspect="1" noChangeArrowheads="1"/>
                    </pic:cNvPicPr>
                  </pic:nvPicPr>
                  <pic:blipFill>
                    <a:blip r:embed="rId7"/>
                    <a:srcRect l="-6" t="-6" r="-6" b="-6"/>
                    <a:stretch>
                      <a:fillRect/>
                    </a:stretch>
                  </pic:blipFill>
                  <pic:spPr bwMode="auto">
                    <a:xfrm>
                      <a:off x="0" y="0"/>
                      <a:ext cx="3752850" cy="30194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i/>
          <w:sz w:val="24"/>
          <w:szCs w:val="24"/>
        </w:rPr>
        <w:t>Sorgere, transito</w:t>
      </w:r>
      <w:r>
        <w:rPr>
          <w:rStyle w:val="FootnoteCharacters"/>
          <w:rStyle w:val="FootnoteAnchor"/>
          <w:rFonts w:cs="Times New Roman" w:ascii="Times New Roman" w:hAnsi="Times New Roman"/>
          <w:i/>
          <w:sz w:val="24"/>
          <w:szCs w:val="24"/>
        </w:rPr>
        <w:footnoteReference w:id="18"/>
      </w:r>
      <w:r>
        <w:rPr>
          <w:rFonts w:cs="Times New Roman" w:ascii="Times New Roman" w:hAnsi="Times New Roman"/>
          <w:i/>
          <w:sz w:val="24"/>
          <w:szCs w:val="24"/>
        </w:rPr>
        <w:t xml:space="preserve"> e tramonto astronomi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rizzonte astronomico è il cerchio massimo formato dall´intersezione della sfera celeste con il piano perpendicolare alla verticale dell´ osservatore (ze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rgere, transito e tramonto sono orari di Tempo Universale al meridiano di riferimento di Greenwi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rgere e tramonto si verificano al momento del passaggio dell´ astro sull´ orizzonte astronomi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rario del transito è il momento in cui l´astro passa sul meridiano dell´osservato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i orari presenti in questi campi NON sono affetti dai fenomeni quali rifrazione o depressione dell´ orizzonte. </w:t>
      </w:r>
    </w:p>
    <w:p>
      <w:pPr>
        <w:pStyle w:val="Normal"/>
        <w:spacing w:lineRule="auto" w:line="240" w:before="0" w:after="0"/>
        <w:jc w:val="both"/>
        <w:rPr/>
      </w:pPr>
      <w:r>
        <w:rPr>
          <w:rFonts w:cs="Times New Roman" w:ascii="Times New Roman" w:hAnsi="Times New Roman"/>
          <w:sz w:val="24"/>
          <w:szCs w:val="24"/>
        </w:rPr>
        <w:t xml:space="preserve">NOTA BENE: i risultati del sorgere, transito e tramonto forniti in questi campi sono riferiti </w:t>
      </w:r>
      <w:r>
        <w:rPr>
          <w:rFonts w:cs="Times New Roman" w:ascii="Times New Roman" w:hAnsi="Times New Roman"/>
          <w:sz w:val="24"/>
          <w:szCs w:val="24"/>
          <w:u w:val="single"/>
        </w:rPr>
        <w:t>sempre</w:t>
      </w:r>
      <w:r>
        <w:rPr>
          <w:rFonts w:cs="Times New Roman" w:ascii="Times New Roman" w:hAnsi="Times New Roman"/>
          <w:sz w:val="24"/>
          <w:szCs w:val="24"/>
        </w:rPr>
        <w:t xml:space="preserve"> alla data inserita. </w:t>
      </w:r>
    </w:p>
    <w:p>
      <w:pPr>
        <w:pStyle w:val="Normal"/>
        <w:spacing w:lineRule="auto" w:line="240" w:before="0" w:after="0"/>
        <w:jc w:val="both"/>
        <w:rPr/>
      </w:pPr>
      <w:r>
        <w:rPr>
          <w:rFonts w:cs="Times New Roman" w:ascii="Times New Roman" w:hAnsi="Times New Roman"/>
          <w:sz w:val="24"/>
          <w:szCs w:val="24"/>
        </w:rPr>
        <w:t xml:space="preserve">Esempio: se ci troviamo in una condizione in cui abbiamo il pianeta Giove che sorge alle ore 23, transita alle ore 3 e tramonta alle 8, significa che, durante la giornata inserita all´inizio, il pianeta Giove prima ha transitato alle ore 3, poi è tramontato alle ore 8 per poi risorgere alle ore 23 SEMPRE dello stesso gio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tro esempio: se Marte sorge alle 16, transita alle 22 e tramonta alle 4, significa che, durante la giornata inserita all´inizio il pianeta Marte prima tramonta alle 4, poi risorge alle 17 per poi passare in meridiano alle 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orgere, transito e tramonto ottico </w:t>
      </w:r>
    </w:p>
    <w:p>
      <w:pPr>
        <w:pStyle w:val="Normal"/>
        <w:spacing w:lineRule="auto" w:line="240" w:before="0" w:after="0"/>
        <w:jc w:val="both"/>
        <w:rPr/>
      </w:pPr>
      <w:r>
        <w:rPr>
          <w:rFonts w:cs="Times New Roman" w:ascii="Times New Roman" w:hAnsi="Times New Roman"/>
          <w:sz w:val="24"/>
          <w:szCs w:val="24"/>
        </w:rPr>
        <w:t xml:space="preserve">Esistono diverse definizioni di orizzonte (fig.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izzonte ottico o visibile, orizzonte apparente ed orizzonte geometrico. </w:t>
      </w:r>
    </w:p>
    <w:p>
      <w:pPr>
        <w:pStyle w:val="Normal"/>
        <w:spacing w:lineRule="auto" w:line="240" w:before="0" w:after="0"/>
        <w:jc w:val="both"/>
        <w:rPr/>
      </w:pPr>
      <w:r>
        <w:rPr>
          <w:rFonts w:cs="Times New Roman" w:ascii="Times New Roman" w:hAnsi="Times New Roman"/>
          <w:sz w:val="24"/>
          <w:szCs w:val="24"/>
        </w:rPr>
        <w:t xml:space="preserve">L´intersezione tra terra e cielo si chiama orizzonte visibile ed è affetto da depressione dell´orizzonte, dovuta all´elevazione, e rifrazione astronomica, dovuta agli strati d´aria diversamente densi che il nostro occhio osserva quando dirige lo sguardo, in questo caso, sull´orizzo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effetto dell´elevazione, l´orizzonte apparente OH sottende un angolo (I) con l´orizzonte geometrico 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rizzonte ottico, però, risulta depresso (i), rispetto all´orizzonte apparente,a causa della rifrazione (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esta ragione l´orizzonte ottico viene scorto più lontano rispetto all´orizzonte geometr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13405" cy="232219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8"/>
                    <a:srcRect l="-3" t="-5" r="-3" b="-5"/>
                    <a:stretch>
                      <a:fillRect/>
                    </a:stretch>
                  </pic:blipFill>
                  <pic:spPr bwMode="auto">
                    <a:xfrm>
                      <a:off x="0" y="0"/>
                      <a:ext cx="3113405" cy="23221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questo programma, tramite il menù a tendina delle opzioni, è possibile scegliere tra rifrazione (di default), depressione dell´orizzonte, oppure inserire entrambi i valo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rogramma terrà in considerazione i valori delle opzioni e darà come risultato gli orari di sorgere e tramonto corretti. </w:t>
      </w:r>
    </w:p>
    <w:p>
      <w:pPr>
        <w:pStyle w:val="Normal"/>
        <w:spacing w:lineRule="auto" w:line="240" w:before="0" w:after="0"/>
        <w:jc w:val="both"/>
        <w:rPr/>
      </w:pPr>
      <w:r>
        <w:rPr>
          <w:rFonts w:cs="Times New Roman" w:ascii="Times New Roman" w:hAnsi="Times New Roman"/>
          <w:sz w:val="24"/>
          <w:szCs w:val="24"/>
        </w:rPr>
        <w:t xml:space="preserve">Sorgere e tramonto ottici sono orari di Tempo Universale UT al meridiano di riferimento di Greenwich e si verificano al momento del passaggio dell´ astro sull´ orizzonte visibi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A BENE: i risultati forniti in questi campi sono riferiti SEMPRE alla data inserita. </w:t>
      </w:r>
    </w:p>
    <w:p>
      <w:pPr>
        <w:pStyle w:val="Normal"/>
        <w:spacing w:lineRule="auto" w:line="240" w:before="0" w:after="0"/>
        <w:jc w:val="both"/>
        <w:rPr/>
      </w:pPr>
      <w:r>
        <w:rPr>
          <w:rFonts w:cs="Times New Roman" w:ascii="Times New Roman" w:hAnsi="Times New Roman"/>
          <w:sz w:val="24"/>
          <w:szCs w:val="24"/>
        </w:rPr>
        <w:t xml:space="preserve">Esempio: se ci troviamo in una condizione in cui abbiamo il pianeta Giove che sorge alle ore 23, transita alle ore 3 e tramonta alle 8, significa che, durante la giornata inserita all´inizio, il pianeta Giove prima ha transitato alle ore 3, poi è tramontato alle ore 8 per poi risorgere alle ore 23 </w:t>
      </w:r>
      <w:r>
        <w:rPr>
          <w:rFonts w:cs="Times New Roman" w:ascii="Times New Roman" w:hAnsi="Times New Roman"/>
          <w:sz w:val="24"/>
          <w:szCs w:val="24"/>
          <w:u w:val="single"/>
        </w:rPr>
        <w:t>sempre</w:t>
      </w:r>
      <w:r>
        <w:rPr>
          <w:rFonts w:cs="Times New Roman" w:ascii="Times New Roman" w:hAnsi="Times New Roman"/>
          <w:sz w:val="24"/>
          <w:szCs w:val="24"/>
        </w:rPr>
        <w:t xml:space="preserve"> dello stesso gio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ro esempio: se Marte sorge alle 16, transita alle 22 e tramonta alle 4, significa che, durante la giornata inserita all´inizio il pianeta Marte prima tramonta alle 4, poi risorge alle 17 per poi passare in meridiano alle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nk astro non il lista</w:t>
      </w:r>
    </w:p>
    <w:p>
      <w:pPr>
        <w:pStyle w:val="Normal"/>
        <w:spacing w:lineRule="auto" w:line="240" w:before="0" w:after="0"/>
        <w:jc w:val="both"/>
        <w:rPr/>
      </w:pPr>
      <w:r>
        <w:rPr>
          <w:rFonts w:cs="Times New Roman" w:ascii="Times New Roman" w:hAnsi="Times New Roman"/>
          <w:sz w:val="24"/>
          <w:szCs w:val="24"/>
        </w:rPr>
        <w:t>Questo link permette d’inserire le coordinate equatoriali di qualsiasi stella. In questo programma, oltre ai dati iniziali, si dovranno inserire i valori della stella desunti dai cataloghi FK5 J2000.0</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Due appositi link sulla destra,“Alcione” e ”Vizier”, danno accesso ai due omonimi cataloghi stellari on l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eda Sol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quazione del tempo </w:t>
      </w:r>
    </w:p>
    <w:p>
      <w:pPr>
        <w:pStyle w:val="Normal"/>
        <w:spacing w:lineRule="auto" w:line="240" w:before="0" w:after="0"/>
        <w:jc w:val="both"/>
        <w:rPr/>
      </w:pPr>
      <w:r>
        <w:rPr>
          <w:rFonts w:cs="Times New Roman" w:ascii="Times New Roman" w:hAnsi="Times New Roman"/>
          <w:sz w:val="24"/>
          <w:szCs w:val="24"/>
        </w:rPr>
        <w:t xml:space="preserve">L´intervallo di tempo tra due culminazioni successive del Sole al meridiano dello stesso luogo (giorno solare vero) non è costante, ma varia di qualche secondo da un giorno all´altro. Un osservatore vede nuovamente culminare il Sole, il giorno successivo,dopo che la Terra ha ruotato di un angolo di (360 + alfa)°. Mentre una rotazione completa della Terra si compie in 23 ore e 56 minuti ed è costante in durata, salvo il </w:t>
      </w:r>
      <w:r>
        <w:rPr>
          <w:rFonts w:cs="Times New Roman" w:ascii="Times New Roman" w:hAnsi="Times New Roman"/>
          <w:sz w:val="24"/>
          <w:szCs w:val="24"/>
          <w:lang w:val="el-GR"/>
        </w:rPr>
        <w:t>Δ</w:t>
      </w:r>
      <w:r>
        <w:rPr>
          <w:rFonts w:cs="Times New Roman" w:ascii="Times New Roman" w:hAnsi="Times New Roman"/>
          <w:sz w:val="24"/>
          <w:szCs w:val="24"/>
        </w:rPr>
        <w:t xml:space="preserve">T, l´angolo alfa varia di giorno in giorno perché l´orbita ellittica della rivoluzione terrestre è percorsa con moto non uniforme. Pertanto, se si definisce il secondo come la 86400 esima parte del giorno solare vero, avremo che l´unità di tempo in alcuni giorni è più corta ed in altri più lunga. Le esigenze della vita moderna impongono invece che l´unità di tempo sia rigorosamente costante e che la misura civile del tempo mantenga uno stretto rapporto con il Sole vero. Per realizzare ciò, alla fine del XVII secolo, è stato introdotto un artificio astronomico/matematico: il Sole Med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Sole medio percorre l´equatore celeste con moto uniforme e quindi velocità angolare costante pari a (360/365.2422)° al giorno, nello stesso tempo in cui il Sole vero percorre l´eclittica nel suo moto apparente annuo. In questo modo il giorno solare medio dura 24 ore esatte. Tra Tempo solare vero (Tv) e tempo solare medio (Tm) vi è dunque una differenza, variabile di giorno in giorno, talvolta positiva, talvolta negativa, a seconda che il Sole vero preceda o segua quello medio. Tale differenza prende il nome di Equazione del Tempo ET. Si distinguono due tipi di ET: l’Equazione del Tempo Vero ETv e l’Equazione del Tempo Medio ETm. Essa permette di passare dal Tempo Vero al Tempo Medio e viceversa. La prima è definita come la differenza tra il Tempo Solare Medio Tm ed il Tempo Solare Vero Tv: ETv = Tm – Tv; o anche come la differenza tra l’Ascensione Retta del Sole Vero e l’ascensione retta del Sole Medio: ETv = </w:t>
      </w:r>
      <w:r>
        <w:rPr>
          <w:rFonts w:cs="Times New Roman" w:ascii="Times New Roman" w:hAnsi="Times New Roman"/>
          <w:sz w:val="24"/>
          <w:szCs w:val="24"/>
          <w:lang w:val="el-GR"/>
        </w:rPr>
        <w:t>α</w:t>
      </w:r>
      <w:r>
        <w:rPr>
          <w:rFonts w:eastAsia="Wingdings 2" w:cs="Wingdings 2" w:ascii="Wingdings 2" w:hAnsi="Wingdings 2"/>
          <w:sz w:val="24"/>
          <w:szCs w:val="24"/>
          <w:lang w:val="el-GR"/>
        </w:rPr>
        <w:t></w:t>
      </w:r>
      <w:r>
        <w:rPr>
          <w:rFonts w:cs="Times New Roman" w:ascii="Times New Roman" w:hAnsi="Times New Roman"/>
          <w:sz w:val="24"/>
          <w:szCs w:val="24"/>
        </w:rPr>
        <w:t xml:space="preserve">v – </w:t>
      </w:r>
      <w:r>
        <w:rPr>
          <w:rFonts w:cs="Times New Roman" w:ascii="Times New Roman" w:hAnsi="Times New Roman"/>
          <w:sz w:val="24"/>
          <w:szCs w:val="24"/>
          <w:lang w:val="el-GR"/>
        </w:rPr>
        <w:t>α</w:t>
      </w:r>
      <w:r>
        <w:rPr>
          <w:rFonts w:eastAsia="Wingdings 2" w:cs="Wingdings 2" w:ascii="Wingdings 2" w:hAnsi="Wingdings 2"/>
          <w:sz w:val="24"/>
          <w:szCs w:val="24"/>
          <w:lang w:val="el-GR"/>
        </w:rPr>
        <w:t></w:t>
      </w:r>
      <w:r>
        <w:rPr>
          <w:rFonts w:cs="Times New Roman" w:ascii="Times New Roman" w:hAnsi="Times New Roman"/>
          <w:sz w:val="24"/>
          <w:szCs w:val="24"/>
        </w:rPr>
        <w:t xml:space="preserve">m. La seconda è definita come la differenza tra il Tempo Solare Vero ed il Tempo Solare Medio: ETm = ETv – ETm; o anche come la differenza tra l’Ascensione Retta del Sole Medio e l’Ascensione Retta del Sole Vero: ETm = </w:t>
      </w:r>
      <w:r>
        <w:rPr>
          <w:rFonts w:cs="Times New Roman" w:ascii="Times New Roman" w:hAnsi="Times New Roman"/>
          <w:sz w:val="24"/>
          <w:szCs w:val="24"/>
          <w:lang w:val="el-GR"/>
        </w:rPr>
        <w:t>α</w:t>
      </w:r>
      <w:r>
        <w:rPr>
          <w:rFonts w:eastAsia="Wingdings 2" w:cs="Wingdings 2" w:ascii="Wingdings 2" w:hAnsi="Wingdings 2"/>
          <w:sz w:val="24"/>
          <w:szCs w:val="24"/>
          <w:lang w:val="el-GR"/>
        </w:rPr>
        <w:t></w:t>
      </w:r>
      <w:r>
        <w:rPr>
          <w:rFonts w:cs="Times New Roman" w:ascii="Times New Roman" w:hAnsi="Times New Roman"/>
          <w:sz w:val="24"/>
          <w:szCs w:val="24"/>
        </w:rPr>
        <w:t xml:space="preserve">m – </w:t>
      </w:r>
      <w:r>
        <w:rPr>
          <w:rFonts w:cs="Times New Roman" w:ascii="Times New Roman" w:hAnsi="Times New Roman"/>
          <w:sz w:val="24"/>
          <w:szCs w:val="24"/>
          <w:lang w:val="el-GR"/>
        </w:rPr>
        <w:t>α</w:t>
      </w:r>
      <w:r>
        <w:rPr>
          <w:rFonts w:eastAsia="Wingdings 2" w:cs="Wingdings 2" w:ascii="Wingdings 2" w:hAnsi="Wingdings 2"/>
          <w:sz w:val="24"/>
          <w:szCs w:val="24"/>
          <w:lang w:val="el-GR"/>
        </w:rPr>
        <w:t></w:t>
      </w:r>
      <w:r>
        <w:rPr>
          <w:rFonts w:cs="Times New Roman" w:ascii="Times New Roman" w:hAnsi="Times New Roman"/>
          <w:sz w:val="24"/>
          <w:szCs w:val="24"/>
        </w:rPr>
        <w:t>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7: Equazione del Tempo Vero</w:t>
      </w:r>
      <w:r>
        <w:rPr>
          <w:rStyle w:val="FootnoteCharacters"/>
          <w:rStyle w:val="FootnoteAnchor"/>
          <w:rFonts w:cs="Times New Roman" w:ascii="Times New Roman" w:hAnsi="Times New Roman"/>
          <w:sz w:val="24"/>
          <w:szCs w:val="24"/>
        </w:rPr>
        <w:footnoteReference w:id="20"/>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09315" cy="2124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7" r="-4" b="-7"/>
                    <a:stretch>
                      <a:fillRect/>
                    </a:stretch>
                  </pic:blipFill>
                  <pic:spPr bwMode="auto">
                    <a:xfrm>
                      <a:off x="0" y="0"/>
                      <a:ext cx="3409315" cy="21247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Distanza UA Gigametri </w:t>
      </w:r>
    </w:p>
    <w:p>
      <w:pPr>
        <w:pStyle w:val="Normal"/>
        <w:spacing w:lineRule="auto" w:line="240" w:before="0" w:after="0"/>
        <w:jc w:val="both"/>
        <w:rPr/>
      </w:pPr>
      <w:r>
        <w:rPr>
          <w:rFonts w:cs="Times New Roman" w:ascii="Times New Roman" w:hAnsi="Times New Roman"/>
          <w:sz w:val="24"/>
          <w:szCs w:val="24"/>
        </w:rPr>
        <w:t xml:space="preserve">In astronomia, l´unità astronomica (U.A., o semplicemente UA, a volte anche AU dalla dizione inglese) è un´unità di misura pari alla distanza media tra il pianeta Terra ed il Sole. Sebbene non rientri tra le unità di misura del Sistema Internazionale, il suo uso è esteso tra gli astronomi ancora oggi. </w:t>
      </w:r>
    </w:p>
    <w:p>
      <w:pPr>
        <w:pStyle w:val="Normal"/>
        <w:spacing w:lineRule="auto" w:line="240" w:before="0" w:after="0"/>
        <w:jc w:val="both"/>
        <w:rPr/>
      </w:pPr>
      <w:r>
        <w:rPr>
          <w:rFonts w:cs="Times New Roman" w:ascii="Times New Roman" w:hAnsi="Times New Roman"/>
          <w:sz w:val="24"/>
          <w:szCs w:val="24"/>
        </w:rPr>
        <w:t xml:space="preserve">Nella sua orbita la Terra viene a trovarsi, durante l´anno, a distanze diverse dal Sole, da un minimo di circa 147 milioni di chilometri (perielio: attualmente ai primi di gennaio) a un massimo di circa 152 milioni di chilometri (afelio: attualmente ai primi di luglio). La distanza media esatta è di 149 597 870,691 chilomet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gigametri sono miliardesimi di metro pari ai milioni di kilometri: esempio 10 gigametri sono 10 milioni di kilometr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Tempo lu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empo luce è il tempo, espresso in ore, minuti e secondi, che impiega la luce di un astro ad arrivare all´osservatore viaggiando alla velocità della lu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Ore di luce/bu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i risultati forniscono solo le ore di luce e di buio riferite al sorgere e tramonto ottici del Sole. Questi dati sono puramente informativi e non hanno nulla a che fare con i crepuscoli. Per ottenere gli orari dei crepuscoli</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agire sui pulsanti che aumentano o diminuiscono il tempo in modo da avere, nelle coordinate altazimutali un altezza di -6° per il crepuscolo civile, -12° per il crepuscolo nautico e -18° per il crepuscolo astronomic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ede pianet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ordinate rettangolari (fig.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coordinate rettangolari, spesso utilizzate nei calcoli orbitali, hanno come origine il centro del Sole (eliocentriche) o il centro della terra (geocentriche). Il piano fondamentale è l´eclittica, la direzione primaria (asse X) è diretta verso il Punto </w:t>
      </w:r>
      <w:r>
        <w:rPr>
          <w:rFonts w:eastAsia="Wingdings" w:cs="Wingdings" w:ascii="Wingdings" w:hAnsi="Wingdings"/>
          <w:sz w:val="24"/>
          <w:szCs w:val="24"/>
        </w:rPr>
        <w:t></w:t>
      </w:r>
      <w:r>
        <w:rPr>
          <w:rFonts w:cs="Times New Roman" w:ascii="Times New Roman" w:hAnsi="Times New Roman"/>
          <w:sz w:val="24"/>
          <w:szCs w:val="24"/>
        </w:rPr>
        <w:t xml:space="preserve"> (o Punto Vernale), l´asse Y è diretto a 90° verso est rispetto all´asse X , l’asse Z è diretto perpendicolarmente al piano dell´eclittica. In questo programma le coordinate rettangolari sono geocentriche quindi riferite al centro della t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41445" cy="1899920"/>
            <wp:effectExtent l="0" t="0" r="0" b="0"/>
            <wp:docPr id="8"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8" descr=""/>
                    <pic:cNvPicPr>
                      <a:picLocks noChangeAspect="1" noChangeArrowheads="1"/>
                    </pic:cNvPicPr>
                  </pic:nvPicPr>
                  <pic:blipFill>
                    <a:blip r:embed="rId10"/>
                    <a:srcRect l="-4" t="-7" r="-4" b="-7"/>
                    <a:stretch>
                      <a:fillRect/>
                    </a:stretch>
                  </pic:blipFill>
                  <pic:spPr bwMode="auto">
                    <a:xfrm>
                      <a:off x="0" y="0"/>
                      <a:ext cx="3941445" cy="18999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ementi orbitali (fig.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i elementi orbitali o parametri orbitali kepleriani sono un insieme di parametri necessari per determinare in maniera univoca un´orbita, dato un sistema ideale formato da due masse che seguano le leggi newtoniane del moto e la legge di gravitazione universa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nsieme tradizionale di parametri orbitali è associato al nome di Keplero, in onore delle sue celebri tre leggi. I parametri previsti so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clinazione (i) </w:t>
      </w:r>
    </w:p>
    <w:p>
      <w:pPr>
        <w:pStyle w:val="Normal"/>
        <w:spacing w:lineRule="auto" w:line="240" w:before="0" w:after="0"/>
        <w:jc w:val="both"/>
        <w:rPr/>
      </w:pPr>
      <w:r>
        <w:rPr>
          <w:rFonts w:cs="Times New Roman" w:ascii="Times New Roman" w:hAnsi="Times New Roman"/>
          <w:sz w:val="24"/>
          <w:szCs w:val="24"/>
        </w:rPr>
        <w:t xml:space="preserve">Longitudine del nodo ascendente o ascensione retta del nodo ascendente (Ω)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gomento del perielio (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centricità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miasse maggiore (a) o periodo orbitale (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omalia media (M) nell´epoca consider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parametri riportati individuano l´orbita come segue: </w:t>
      </w:r>
    </w:p>
    <w:p>
      <w:pPr>
        <w:pStyle w:val="Normal"/>
        <w:spacing w:lineRule="auto" w:line="240" w:before="0" w:after="0"/>
        <w:jc w:val="both"/>
        <w:rPr/>
      </w:pPr>
      <w:r>
        <w:rPr>
          <w:rFonts w:cs="Times New Roman" w:ascii="Times New Roman" w:hAnsi="Times New Roman"/>
          <w:sz w:val="24"/>
          <w:szCs w:val="24"/>
        </w:rPr>
        <w:t xml:space="preserve">Il semiasse maggiore (o il periodo) individuano le dimensioni dell´orbi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ccentricità determina la forma dell´orb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clinazione e la longitudine del nodo ascendente precisano il piano orbit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rgomento del perielio specifica l´orientamento dell´orbita all´interno del pi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omalia media specifica la posizione dell´oggetto sull´orbita in funzione del temp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o nostro software gli elementi orbitali sono calcolati unicamente come dati conoscitivi (Meeus 2005, cap. 31; Meeus 2014, cap. 21), ma non sono utilizzati in alcun calcolo, poiché la Teoria VSOP87 fornisce direttamente, di ogni pianeta, longitudine eclittica “L”, latitudine eclittica “B” e raggio vettore “R” (Meeus 2005, cap. 32; Meeus 2014, cap. 22), che poi possono essere facilmente trasformati in coordinate equatoriali (Meeus 1988, cap. 8; Meeus 1990, cap. 8; Meeus 2005, cap. 13; Meeus 2014, cap.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04055" cy="366585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11"/>
                    <a:srcRect l="-6" t="-8" r="-6" b="-8"/>
                    <a:stretch>
                      <a:fillRect/>
                    </a:stretch>
                  </pic:blipFill>
                  <pic:spPr bwMode="auto">
                    <a:xfrm>
                      <a:off x="0" y="0"/>
                      <a:ext cx="4504055" cy="36658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erielio ed afelio </w:t>
      </w:r>
    </w:p>
    <w:p>
      <w:pPr>
        <w:pStyle w:val="Normal"/>
        <w:spacing w:lineRule="auto" w:line="240" w:before="0" w:after="0"/>
        <w:jc w:val="both"/>
        <w:rPr/>
      </w:pPr>
      <w:r>
        <w:rPr>
          <w:rFonts w:cs="Times New Roman" w:ascii="Times New Roman" w:hAnsi="Times New Roman"/>
          <w:sz w:val="24"/>
          <w:szCs w:val="24"/>
        </w:rPr>
        <w:t xml:space="preserve">Il perielio indica la distanza minima del pianeta rispetto al Sole, viceversa la distanza massima viene chiamata afelio. </w:t>
      </w:r>
    </w:p>
    <w:p>
      <w:pPr>
        <w:pStyle w:val="Normal"/>
        <w:spacing w:lineRule="auto" w:line="240" w:before="0" w:after="0"/>
        <w:jc w:val="both"/>
        <w:rPr/>
      </w:pPr>
      <w:r>
        <w:rPr>
          <w:rFonts w:cs="Times New Roman" w:ascii="Times New Roman" w:hAnsi="Times New Roman"/>
          <w:sz w:val="24"/>
          <w:szCs w:val="24"/>
        </w:rPr>
        <w:t xml:space="preserve">Nota Bene: i risultati ottenuti per il pianeta Terra erano inizialmente riferiti al baricentro Terra-Luna e siccome potevano differire anche di 1 giorno rispetto al valore esatto sono stati corretti per avere un dato più preciso al meglio delle 3/6 ore. </w:t>
      </w:r>
    </w:p>
    <w:p>
      <w:pPr>
        <w:pStyle w:val="Normal"/>
        <w:spacing w:lineRule="auto" w:line="240" w:before="0" w:after="0"/>
        <w:jc w:val="both"/>
        <w:rPr/>
      </w:pPr>
      <w:r>
        <w:rPr>
          <w:rFonts w:cs="Times New Roman" w:ascii="Times New Roman" w:hAnsi="Times New Roman"/>
          <w:sz w:val="24"/>
          <w:szCs w:val="24"/>
        </w:rPr>
        <w:t xml:space="preserve">Per il pianeta Marte l´errore può essere di qualche ora, a causa delle perturbazioni planetarie mutue; gli istanti per Giove, calcolati con questo programma, possono essere in errore fino a 15 giorni; per Saturno, Urano e Nettuno l´errore può essere anche maggiore di un me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algoritmi di calcolo di perielio ed afelio sono ottenuti con gli algoritmi descritti in Meeus 2005, cap. 38, che però possono dare errori (Meeus 2005, pp. 270, 273), in quanto considerano orbite planetarie non perturbate. Una precisione maggiore può essere ottenuta inserendo questi dati “approssimativi” nella finestra della data e delle ore e poi agendo sui pulsanti che aggiungono o sottraggono i giorni, le ore, ecc., fino a visualizzare la distanza eliocentrica minima o massima del pianeta con la più affidabile teoria VSOP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Scheda pianeta terra </w:t>
      </w:r>
    </w:p>
    <w:p>
      <w:pPr>
        <w:pStyle w:val="Normal"/>
        <w:spacing w:lineRule="auto" w:line="240" w:before="0" w:after="0"/>
        <w:jc w:val="both"/>
        <w:rPr/>
      </w:pPr>
      <w:r>
        <w:rPr>
          <w:rFonts w:cs="Times New Roman" w:ascii="Times New Roman" w:hAnsi="Times New Roman"/>
          <w:i/>
          <w:sz w:val="24"/>
          <w:szCs w:val="24"/>
        </w:rPr>
        <w:t xml:space="preserve">Variazione della nutazione dal J2000 </w:t>
      </w:r>
    </w:p>
    <w:p>
      <w:pPr>
        <w:pStyle w:val="Normal"/>
        <w:spacing w:lineRule="auto" w:line="240" w:before="0" w:after="0"/>
        <w:jc w:val="both"/>
        <w:rPr/>
      </w:pPr>
      <w:r>
        <w:rPr>
          <w:rFonts w:cs="Times New Roman" w:ascii="Times New Roman" w:hAnsi="Times New Roman"/>
          <w:sz w:val="24"/>
          <w:szCs w:val="24"/>
        </w:rPr>
        <w:t xml:space="preserve">La nutazione (fig. n. 10) in astronomia è l´oscillazione dell´asse di rotazione terrestre rispetto al suo movimento conico di precessione attorno all´asse perpendicolare al piano dell´eclittica; ha un periodo di circa 18 anni ed è causata dalle perturbazioni indotte dal moto della Luna, il cui piano orbitale non rimane fisso rispetto al piano dell´eclitt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isultato espresso è la variazione in arcosecondi della nutazione rispetto alla data di riferimento J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n.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1260" cy="2405380"/>
            <wp:effectExtent l="0" t="0" r="0" b="0"/>
            <wp:docPr id="10"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4" descr=""/>
                    <pic:cNvPicPr>
                      <a:picLocks noChangeAspect="1" noChangeArrowheads="1"/>
                    </pic:cNvPicPr>
                  </pic:nvPicPr>
                  <pic:blipFill>
                    <a:blip r:embed="rId12"/>
                    <a:srcRect l="-9" t="-10" r="-9" b="-10"/>
                    <a:stretch>
                      <a:fillRect/>
                    </a:stretch>
                  </pic:blipFill>
                  <pic:spPr bwMode="auto">
                    <a:xfrm>
                      <a:off x="0" y="0"/>
                      <a:ext cx="2461260" cy="2405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ariazione dell'obliquità da J2000</w:t>
      </w:r>
    </w:p>
    <w:p>
      <w:pPr>
        <w:pStyle w:val="Normal"/>
        <w:spacing w:lineRule="auto" w:line="240" w:before="0" w:after="0"/>
        <w:jc w:val="both"/>
        <w:rPr/>
      </w:pPr>
      <w:r>
        <w:rPr>
          <w:rFonts w:cs="Times New Roman" w:ascii="Times New Roman" w:hAnsi="Times New Roman"/>
          <w:sz w:val="24"/>
          <w:szCs w:val="24"/>
        </w:rPr>
        <w:t>Il piano dell´equatore celeste e il piano dell´eclittica non si sovrappongono ma si intersecano formando un angolo di circa 23°,5</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Questo angolo si chiama obliquità dell´eclittica (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isultato espresso è la variazione in arcosecondi dell´obliquità rispetto all´anno di riferimento J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Obliquità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iano dell´equatore celeste e il piano dell´eclittica non si sovrappongono ma si intersecano formando un angolo di circa 23°,5. Questo angolo si chiama obliquità dell´eclittica “ε” (fig.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n.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46580" cy="2030095"/>
            <wp:effectExtent l="0" t="0" r="0" b="0"/>
            <wp:docPr id="1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7" descr=""/>
                    <pic:cNvPicPr>
                      <a:picLocks noChangeAspect="1" noChangeArrowheads="1"/>
                    </pic:cNvPicPr>
                  </pic:nvPicPr>
                  <pic:blipFill>
                    <a:blip r:embed="rId13"/>
                    <a:srcRect l="-16" t="-14" r="-16" b="-14"/>
                    <a:stretch>
                      <a:fillRect/>
                    </a:stretch>
                  </pic:blipFill>
                  <pic:spPr bwMode="auto">
                    <a:xfrm>
                      <a:off x="0" y="0"/>
                      <a:ext cx="1846580" cy="2030095"/>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quinozi e solstizi</w:t>
      </w:r>
      <w:r>
        <w:rPr>
          <w:rFonts w:cs="Times New Roman" w:ascii="Times New Roman" w:hAnsi="Times New Roman"/>
          <w:sz w:val="24"/>
          <w:szCs w:val="24"/>
        </w:rPr>
        <w:t xml:space="preserve"> (fig.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equinozi sono i due momenti dell’anno in cui la longitudine geocentrica apparente del Sole (inclusi gli effetti dell’aberrazione e della nutazione) è esattamente 0°00’00” e 180°00’00”</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Vengono altresì definiti come ciascuno dei due istanti dell´anno in cui il centro geometrico del Sole, nel suo moto apparente lungo l´eclittica, incontra l´equatore celeste, azzerando l’angolo tra eclittica ed equatore. I giorni in cui tale fenomeno avviene sono caratterizzati dall´eguaglianza del giorno e della notte per tutti i luoghi della Terra.</w:t>
      </w:r>
    </w:p>
    <w:p>
      <w:pPr>
        <w:pStyle w:val="Normal"/>
        <w:spacing w:lineRule="auto" w:line="240" w:before="0" w:after="0"/>
        <w:jc w:val="both"/>
        <w:rPr/>
      </w:pPr>
      <w:r>
        <w:rPr>
          <w:rFonts w:cs="Times New Roman" w:ascii="Times New Roman" w:hAnsi="Times New Roman"/>
          <w:sz w:val="24"/>
          <w:szCs w:val="24"/>
        </w:rPr>
        <w:t>I solstizi sono invece gl’istanti dell’anno in cui la longitudine geocentrica apparente del Sole (inclusi gli effetti dell’aberrazione e della nutazione) è esattamente 90°00’00” e 270°00’00”</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Vengono altresì definiti come ciascuno dei due istanti dell´anno in cui il centro geometrico del Sole, nel suo moto apparente lungo l´eclittica, forma il massimo angolo tra eclittica ed equatore. I giorni in cui tale fenomeno avviene sono caratterizzati dalla massima differenza della durata delle ore di luce e di buio per tutti i luoghi della T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n. 12</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07410" cy="2157730"/>
            <wp:effectExtent l="0" t="0" r="0" b="0"/>
            <wp:docPr id="1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0" descr=""/>
                    <pic:cNvPicPr>
                      <a:picLocks noChangeAspect="1" noChangeArrowheads="1"/>
                    </pic:cNvPicPr>
                  </pic:nvPicPr>
                  <pic:blipFill>
                    <a:blip r:embed="rId14"/>
                    <a:srcRect l="-8" t="-13" r="-8" b="-13"/>
                    <a:stretch>
                      <a:fillRect/>
                    </a:stretch>
                  </pic:blipFill>
                  <pic:spPr bwMode="auto">
                    <a:xfrm>
                      <a:off x="0" y="0"/>
                      <a:ext cx="3407410" cy="215773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en-US" w:eastAsia="en-US"/>
        </w:rPr>
        <w:t>NOTA BENE: gli orari espressi sono ore di Tempo Dinamico Terrestre. Per convertirli in orari di Tempo Universale TU occorre sotrarre il ΔT (vedi scheda data e tempo).</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Scheda Luna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arallasse</w:t>
      </w:r>
      <w:r>
        <w:rPr>
          <w:rFonts w:cs="Times New Roman" w:ascii="Times New Roman" w:hAnsi="Times New Roman"/>
          <w:sz w:val="24"/>
          <w:szCs w:val="24"/>
        </w:rPr>
        <w:t xml:space="preserve"> (fig. 13).</w:t>
      </w:r>
    </w:p>
    <w:p>
      <w:pPr>
        <w:pStyle w:val="Normal"/>
        <w:spacing w:lineRule="auto" w:line="240" w:before="0" w:after="0"/>
        <w:jc w:val="both"/>
        <w:rPr/>
      </w:pPr>
      <w:r>
        <w:rPr>
          <w:rFonts w:cs="Times New Roman" w:ascii="Times New Roman" w:hAnsi="Times New Roman"/>
          <w:sz w:val="24"/>
          <w:szCs w:val="24"/>
        </w:rPr>
        <w:t xml:space="preserve">La parallasse è il fenomeno per cui un oggetto sembra spostarsi rispetto allo sfondo se si cambia il punto di osserva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ando osservate qualcosa che sta davanti a voi e poi vi muovete prima verso destra e poi verso sinistra noterete che la posizione dell´oggetto, rispetto allo sfondo, sembra cambiare. Questo fenomeno è chiamato parallas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un punto di vista quantitativo, con il termine parallasse si indica il valore dell´angolo di spostam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arallasse Lunare calcolata in questo programma fa riferimento alla posizione dell´osservatore ed il centro della t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 n.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64840" cy="2364105"/>
            <wp:effectExtent l="0" t="0" r="0" b="0"/>
            <wp:docPr id="13"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3" descr=""/>
                    <pic:cNvPicPr>
                      <a:picLocks noChangeAspect="1" noChangeArrowheads="1"/>
                    </pic:cNvPicPr>
                  </pic:nvPicPr>
                  <pic:blipFill>
                    <a:blip r:embed="rId15"/>
                    <a:srcRect l="-11" t="-15" r="-11" b="-15"/>
                    <a:stretch>
                      <a:fillRect/>
                    </a:stretch>
                  </pic:blipFill>
                  <pic:spPr bwMode="auto">
                    <a:xfrm>
                      <a:off x="0" y="0"/>
                      <a:ext cx="3164840" cy="23641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Frazione illuminata della Lu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o risultato viene riportata la percentuale di frazione illuminata della Luna (0% percento Luna nuova, 50% primo ed ultimo quarto, 100% Luna piena), il simbolo “-“ indica che la fase è calante, il simbolo “+” indica che la fase è cresce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Fasi Lunari </w:t>
      </w:r>
    </w:p>
    <w:p>
      <w:pPr>
        <w:pStyle w:val="Normal"/>
        <w:spacing w:lineRule="auto" w:line="240" w:before="0" w:after="0"/>
        <w:jc w:val="both"/>
        <w:rPr/>
      </w:pPr>
      <w:r>
        <w:rPr>
          <w:rFonts w:cs="Times New Roman" w:ascii="Times New Roman" w:hAnsi="Times New Roman"/>
          <w:sz w:val="24"/>
          <w:szCs w:val="24"/>
        </w:rPr>
        <w:t xml:space="preserve">In questi risultati vengono riportate le date e gli orari delle fasi Lunari. Alla data inserita il programma calcola le fasi Lunari a partire dalla Luna nuova, i dati non variano fino a quando la data inserita non eccede quella dell´ultimo quar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A BENE: gli orari espressi sono orari di Tempo Dinamico Terrestre, per convertirli in orari di Tempo Universale TU occorre sottrarre il ΔT (vedi scheda data e temp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Istruzione del grafico sistema sol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o grafico, puramente indicativo, visualizza la posizione eliocentrica dei pianeti alla data inser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iccando sui pulsanti "&lt;&lt;" e "&gt;&gt;" si fanno girare i pianeti intorno al Sole.</w:t>
      </w:r>
    </w:p>
    <w:p>
      <w:pPr>
        <w:pStyle w:val="Normal"/>
        <w:spacing w:lineRule="auto" w:line="240" w:before="0" w:after="0"/>
        <w:jc w:val="both"/>
        <w:rPr/>
      </w:pPr>
      <w:r>
        <w:rPr>
          <w:rFonts w:cs="Times New Roman" w:ascii="Times New Roman" w:hAnsi="Times New Roman"/>
          <w:sz w:val="24"/>
          <w:szCs w:val="24"/>
        </w:rPr>
        <w:t xml:space="preserve">Le opzioni di questo grafico sono: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re/disattivare la visualizzazione della griglia, le cui linee ortogonali sono distanziate da 1 Unità Astronomic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re/disattivare la visualizzazione delle linee orbitali (che sono solo indicative e circolari anziché ellittiche perchè il grafico è programmato sull´attuale Tempo Dinamico Terrestre e non su tutto il periodo orbital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cendere o spegnere la visualizzazione dei nomi dei pianeti </w:t>
      </w:r>
    </w:p>
    <w:p>
      <w:pPr>
        <w:pStyle w:val="Normal"/>
        <w:numPr>
          <w:ilvl w:val="0"/>
          <w:numId w:val="3"/>
        </w:numPr>
        <w:spacing w:lineRule="auto" w:line="240" w:before="0" w:after="0"/>
        <w:jc w:val="both"/>
        <w:rPr/>
      </w:pPr>
      <w:r>
        <w:rPr>
          <w:rFonts w:cs="Times New Roman" w:ascii="Times New Roman" w:hAnsi="Times New Roman"/>
          <w:sz w:val="24"/>
          <w:szCs w:val="24"/>
        </w:rPr>
        <w:t xml:space="preserve">cambiare;tramite l´apposito selettore, la scala del grafico alle Unità Astronomiche elenc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A BENE: se si intende lavorare solo sui dati presenti nelle schede è consigliabile disattivare tutte le opzioni grafiche per velocizzare il siste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struzioni Grafico Po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o grafico, puramente indicativo, visualizza la posizione delle stelle in proiezione polare alla data inserita. Lo zenit dell´osservatore è posto al centro, il cerchio rosso rappresenta l´orizzonte astronomico sul quale sono segnati i punti cardi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iccando sui pulsanti "&lt;&lt;" e "&gt;&gt;" si fanno scorrere le stelle ed i pianeti nel loro moto apparente diurno da est verso ov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ssibile selezionare il numero di stelle da visualizzare agendo sul selettore delle magnitudini apparenti. </w:t>
      </w:r>
    </w:p>
    <w:p>
      <w:pPr>
        <w:pStyle w:val="Normal"/>
        <w:spacing w:lineRule="auto" w:line="240" w:before="0" w:after="0"/>
        <w:jc w:val="both"/>
        <w:rPr/>
      </w:pPr>
      <w:r>
        <w:rPr>
          <w:rFonts w:cs="Times New Roman" w:ascii="Times New Roman" w:hAnsi="Times New Roman"/>
          <w:sz w:val="24"/>
          <w:szCs w:val="24"/>
        </w:rPr>
        <w:t xml:space="preserve">Posizionando il cursore del mouse all´interno del grafico sartanno visualizzate in alto a sinistra le relative coordinate altazimuta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grafico è possibile notare alcune deformazioni innaturali delle costellazioni che si trovano all´esterno dell´orizzonte astronomico (altezze negative), dovute a problematiche grafiche di programm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opzioni di questo grafico sono: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lla visualizzazione delle stell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lle costellazioni (questa funzione potrebbe rallentare il sistem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lla visualizzazione di Sole/Luna e pianet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i nomi delle costellazioni, questi sono abbreviati a 3 letter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i nomi delle stelle. Questa funzione crea una discreta confusione nella visualizzazione del grafico perchè spesso i nomi di stelle vicine si accavallano impedendone la lettura; tuttavia se si agisce sul selettore delle magnitudini facendo in modo di visualizzare solo le stelle di seconda o terza grandezza, i nomi risultano leggibil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i simboli delle stell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tivazione/disattivazione della griglia altazimut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A BENE: se si intende lavorare solo sui dati presenti nelle schede è consigliabile disattivare tutte le opzioni grafiche per velocizzare il siste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08"/>
          <w:tab w:val="left" w:pos="1290" w:leader="none"/>
        </w:tabs>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t>Ringraziamenti</w:t>
      </w:r>
    </w:p>
    <w:p>
      <w:pPr>
        <w:pStyle w:val="Normal"/>
        <w:spacing w:lineRule="auto" w:line="240" w:before="0" w:after="0"/>
        <w:jc w:val="both"/>
        <w:rPr/>
      </w:pPr>
      <w:r>
        <w:rPr>
          <w:rFonts w:cs="Times New Roman" w:ascii="Times New Roman" w:hAnsi="Times New Roman"/>
          <w:sz w:val="24"/>
          <w:szCs w:val="24"/>
        </w:rPr>
        <w:t>Ringrazio, per i preziosi consigli, l'archeoastronomo Mario Codebò, gli astronomi Elio Antonello e Walter Ferreri, e l’astrofilo Aldo Vitagli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mallCaps/>
          <w:sz w:val="24"/>
          <w:szCs w:val="24"/>
          <w:lang w:val="en-US"/>
        </w:rPr>
      </w:pPr>
      <w:r>
        <w:rPr>
          <w:rFonts w:cs="Times New Roman" w:ascii="Times New Roman" w:hAnsi="Times New Roman"/>
          <w:smallCaps/>
          <w:sz w:val="24"/>
          <w:szCs w:val="24"/>
          <w:lang w:val="en-US"/>
        </w:rPr>
        <w:t>Bibli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Bretagnon P., Francou G. (1988) </w:t>
      </w:r>
      <w:r>
        <w:rPr>
          <w:rFonts w:cs="Times New Roman" w:ascii="Times New Roman" w:hAnsi="Times New Roman"/>
          <w:i/>
          <w:sz w:val="24"/>
          <w:szCs w:val="24"/>
          <w:lang w:val="en-GB"/>
        </w:rPr>
        <w:t xml:space="preserve">Planetary theories in rectangular and sphericaL Variables. </w:t>
      </w:r>
      <w:r>
        <w:rPr>
          <w:rFonts w:cs="Times New Roman" w:ascii="Times New Roman" w:hAnsi="Times New Roman"/>
          <w:i/>
          <w:sz w:val="24"/>
          <w:szCs w:val="24"/>
        </w:rPr>
        <w:t>VSOP87 solution</w:t>
      </w:r>
      <w:r>
        <w:rPr>
          <w:rFonts w:cs="Times New Roman" w:ascii="Times New Roman" w:hAnsi="Times New Roman"/>
          <w:sz w:val="24"/>
          <w:szCs w:val="24"/>
        </w:rPr>
        <w:t>, Astronomy and Astrophysics, 202.</w:t>
      </w:r>
    </w:p>
    <w:p>
      <w:pPr>
        <w:pStyle w:val="Normal"/>
        <w:spacing w:lineRule="auto" w:line="240" w:before="0" w:after="0"/>
        <w:jc w:val="both"/>
        <w:rPr/>
      </w:pPr>
      <w:r>
        <w:rPr>
          <w:rFonts w:cs="Times New Roman" w:ascii="Times New Roman" w:hAnsi="Times New Roman"/>
          <w:sz w:val="24"/>
          <w:szCs w:val="24"/>
          <w:lang w:val="en-GB"/>
        </w:rPr>
        <w:t xml:space="preserve">Espenak F., Meeus J (2006) </w:t>
      </w:r>
      <w:r>
        <w:rPr>
          <w:rFonts w:cs="Times New Roman" w:ascii="Times New Roman" w:hAnsi="Times New Roman"/>
          <w:i/>
          <w:sz w:val="24"/>
          <w:szCs w:val="24"/>
          <w:lang w:val="en-GB"/>
        </w:rPr>
        <w:t>Five Millennium Canon of Solar Eclipses</w:t>
      </w:r>
      <w:r>
        <w:rPr>
          <w:rFonts w:cs="Times New Roman" w:ascii="Times New Roman" w:hAnsi="Times New Roman"/>
          <w:sz w:val="24"/>
          <w:szCs w:val="24"/>
          <w:lang w:val="en-GB"/>
        </w:rPr>
        <w:t xml:space="preserve"> </w:t>
      </w:r>
      <w:hyperlink r:id="rId16">
        <w:r>
          <w:rPr>
            <w:rStyle w:val="InternetLink"/>
            <w:rFonts w:cs="Times New Roman" w:ascii="Times New Roman" w:hAnsi="Times New Roman"/>
            <w:sz w:val="24"/>
            <w:szCs w:val="24"/>
            <w:lang w:val="en-GB"/>
          </w:rPr>
          <w:t>http://eclipse.gsfc.nasa.gov/SEcat15/deltapoly.html</w:t>
        </w:r>
      </w:hyperlink>
      <w:r>
        <w:rPr>
          <w:rFonts w:cs="Times New Roman" w:ascii="Times New Roman" w:hAnsi="Times New Roman"/>
          <w:sz w:val="24"/>
          <w:szCs w:val="24"/>
          <w:lang w:val="en-GB"/>
        </w:rPr>
        <w:t>.</w:t>
      </w:r>
    </w:p>
    <w:p>
      <w:pPr>
        <w:pStyle w:val="Normal"/>
        <w:spacing w:lineRule="auto" w:line="240" w:before="0" w:after="0"/>
        <w:jc w:val="both"/>
        <w:rPr/>
      </w:pPr>
      <w:r>
        <w:rPr>
          <w:rFonts w:cs="Times New Roman" w:ascii="Times New Roman" w:hAnsi="Times New Roman"/>
          <w:sz w:val="24"/>
          <w:szCs w:val="24"/>
          <w:lang w:val="en-GB"/>
        </w:rPr>
        <w:t xml:space="preserve">Meeus Jean (1988) </w:t>
      </w:r>
      <w:r>
        <w:rPr>
          <w:rFonts w:cs="Times New Roman" w:ascii="Times New Roman" w:hAnsi="Times New Roman"/>
          <w:i/>
          <w:sz w:val="24"/>
          <w:szCs w:val="24"/>
          <w:lang w:val="en-GB"/>
        </w:rPr>
        <w:t>Astronomical formulae for calculators</w:t>
      </w:r>
      <w:r>
        <w:rPr>
          <w:rFonts w:cs="Times New Roman" w:ascii="Times New Roman" w:hAnsi="Times New Roman"/>
          <w:sz w:val="24"/>
          <w:szCs w:val="24"/>
          <w:lang w:val="en-GB"/>
        </w:rPr>
        <w:t>, Willmann – Bell, Richmond, Virginia, U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eus Jean (1990) </w:t>
      </w:r>
      <w:r>
        <w:rPr>
          <w:rFonts w:cs="Times New Roman" w:ascii="Times New Roman" w:hAnsi="Times New Roman"/>
          <w:i/>
          <w:sz w:val="24"/>
          <w:szCs w:val="24"/>
        </w:rPr>
        <w:t>Astronomia con il computer</w:t>
      </w:r>
      <w:r>
        <w:rPr>
          <w:rFonts w:cs="Times New Roman" w:ascii="Times New Roman" w:hAnsi="Times New Roman"/>
          <w:sz w:val="24"/>
          <w:szCs w:val="24"/>
        </w:rPr>
        <w:t>, Hoepli, Milano.</w:t>
      </w:r>
    </w:p>
    <w:p>
      <w:pPr>
        <w:pStyle w:val="Normal"/>
        <w:spacing w:lineRule="auto" w:line="240" w:before="0" w:after="0"/>
        <w:jc w:val="both"/>
        <w:rPr/>
      </w:pPr>
      <w:r>
        <w:rPr>
          <w:rFonts w:cs="Times New Roman" w:ascii="Times New Roman" w:hAnsi="Times New Roman"/>
          <w:sz w:val="24"/>
          <w:szCs w:val="24"/>
          <w:lang w:val="en-GB"/>
        </w:rPr>
        <w:t xml:space="preserve">Meeus Jean (2005) </w:t>
      </w:r>
      <w:r>
        <w:rPr>
          <w:rFonts w:cs="Times New Roman" w:ascii="Times New Roman" w:hAnsi="Times New Roman"/>
          <w:i/>
          <w:sz w:val="24"/>
          <w:szCs w:val="24"/>
          <w:lang w:val="en-GB"/>
        </w:rPr>
        <w:t>Astronomical algorithms</w:t>
      </w:r>
      <w:r>
        <w:rPr>
          <w:rFonts w:cs="Times New Roman" w:ascii="Times New Roman" w:hAnsi="Times New Roman"/>
          <w:sz w:val="24"/>
          <w:szCs w:val="24"/>
          <w:lang w:val="en-GB"/>
        </w:rPr>
        <w:t>, Willmann – Bell, Richmond, Virginia, USA.</w:t>
      </w:r>
    </w:p>
    <w:p>
      <w:pPr>
        <w:pStyle w:val="Normal"/>
        <w:spacing w:lineRule="auto" w:line="240" w:before="0" w:after="0"/>
        <w:jc w:val="both"/>
        <w:rPr/>
      </w:pPr>
      <w:r>
        <w:rPr>
          <w:rFonts w:cs="Times New Roman" w:ascii="Times New Roman" w:hAnsi="Times New Roman"/>
          <w:sz w:val="24"/>
          <w:szCs w:val="24"/>
          <w:lang w:val="fr-FR"/>
        </w:rPr>
        <w:t xml:space="preserve">Meeus Jean (2014) </w:t>
      </w:r>
      <w:r>
        <w:rPr>
          <w:rFonts w:cs="Times New Roman" w:ascii="Times New Roman" w:hAnsi="Times New Roman"/>
          <w:i/>
          <w:sz w:val="24"/>
          <w:szCs w:val="24"/>
          <w:lang w:val="fr-FR"/>
        </w:rPr>
        <w:t>calculs astronomniques à l’usage des amateurs</w:t>
      </w:r>
      <w:r>
        <w:rPr>
          <w:rFonts w:cs="Times New Roman" w:ascii="Times New Roman" w:hAnsi="Times New Roman"/>
          <w:sz w:val="24"/>
          <w:szCs w:val="24"/>
          <w:lang w:val="fr-FR"/>
        </w:rPr>
        <w:t>, Société Astronomique de France, Paris, France.</w:t>
      </w:r>
    </w:p>
    <w:p>
      <w:pPr>
        <w:pStyle w:val="Normal"/>
        <w:spacing w:lineRule="auto" w:line="240" w:before="0" w:after="0"/>
        <w:jc w:val="both"/>
        <w:rPr/>
      </w:pPr>
      <w:r>
        <w:rPr>
          <w:rFonts w:cs="Times New Roman" w:ascii="Times New Roman" w:hAnsi="Times New Roman"/>
          <w:sz w:val="24"/>
          <w:szCs w:val="24"/>
        </w:rPr>
        <w:t xml:space="preserve">Pannunzio Aldo (2002) </w:t>
      </w:r>
      <w:r>
        <w:rPr>
          <w:rFonts w:cs="Times New Roman" w:ascii="Times New Roman" w:hAnsi="Times New Roman"/>
          <w:i/>
          <w:sz w:val="24"/>
          <w:szCs w:val="24"/>
        </w:rPr>
        <w:t>Moti della Terra e scale di tempo nell’astronomia moderna</w:t>
      </w:r>
      <w:r>
        <w:rPr>
          <w:rFonts w:cs="Times New Roman" w:ascii="Times New Roman" w:hAnsi="Times New Roman"/>
          <w:sz w:val="24"/>
          <w:szCs w:val="24"/>
        </w:rPr>
        <w:t>. INAF – OATO, Tori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 fonte bibliografica di ogni algoritmo, compresa la Teoria VSOP87, è specificata nel link </w:t>
      </w:r>
      <w:r>
        <w:rPr>
          <w:rFonts w:cs="Times New Roman" w:ascii="Times New Roman" w:hAnsi="Times New Roman"/>
          <w:i/>
          <w:sz w:val="18"/>
          <w:szCs w:val="18"/>
        </w:rPr>
        <w:t>Algoritmi utilizzati</w:t>
      </w:r>
      <w:r>
        <w:rPr>
          <w:rFonts w:cs="Times New Roman" w:ascii="Times New Roman" w:hAnsi="Times New Roman"/>
          <w:sz w:val="18"/>
          <w:szCs w:val="18"/>
        </w:rPr>
        <w:t>.</w:t>
      </w:r>
    </w:p>
  </w:footnote>
  <w:footnote w:id="3">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er il computer può essere usata la versione </w:t>
      </w:r>
      <w:r>
        <w:rPr>
          <w:rFonts w:cs="Times New Roman" w:ascii="Times New Roman" w:hAnsi="Times New Roman"/>
          <w:i/>
          <w:sz w:val="18"/>
          <w:szCs w:val="18"/>
        </w:rPr>
        <w:t>full</w:t>
      </w:r>
      <w:r>
        <w:rPr>
          <w:rFonts w:cs="Times New Roman" w:ascii="Times New Roman" w:hAnsi="Times New Roman"/>
          <w:sz w:val="18"/>
          <w:szCs w:val="18"/>
        </w:rPr>
        <w:t xml:space="preserve">, mentre per gli smartphone è più adatta la versione </w:t>
      </w:r>
      <w:r>
        <w:rPr>
          <w:rFonts w:cs="Times New Roman" w:ascii="Times New Roman" w:hAnsi="Times New Roman"/>
          <w:i/>
          <w:sz w:val="18"/>
          <w:szCs w:val="18"/>
        </w:rPr>
        <w:t>lite</w:t>
      </w:r>
      <w:r>
        <w:rPr>
          <w:rFonts w:cs="Times New Roman" w:ascii="Times New Roman" w:hAnsi="Times New Roman"/>
          <w:sz w:val="18"/>
          <w:szCs w:val="18"/>
        </w:rPr>
        <w:t>, in cui il calcolo di ogni pianeta e di ogni stella può essere eseguito anche individualmente. Grazie a ciò, solo i due grafici, che però sono disattivabili, possono ancora rallentare i processori.</w:t>
      </w:r>
    </w:p>
  </w:footnote>
  <w:footnote w:id="4">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2000.0 indica la data del 01/01/2000 d.C., ore 12:00:00 TD, cui corrisponde il giorno giuliano JD 2451545.0. Essa indica la nuova epoca standard utilizzata nei cataloghi stellari e nei calcoli. Le precedenti epoche standard sono state la B1950.0 e la B1900.0, nelle quali l’inizio dell’anno non era l’anno giuliano ma l’anno besseliano (la cui lunghezza è uguale all’anno tropico), cioè l’istante in cui la longitudine media del Sole, affetta dall’aberrazione (-20,5”) e misurata dall’equinozio medio della data, è esattamente 180° (istante che è comunque sempre vicino all’inizio dell’anno civile gregoriano). L’anno giuliano invece comincia sempre alle ore 12:00:00 TD del 1 gennaio.</w:t>
      </w:r>
    </w:p>
  </w:footnote>
  <w:footnote w:id="5">
    <w:p>
      <w:pPr>
        <w:pStyle w:val="Footnote"/>
        <w:spacing w:lineRule="auto" w:line="240" w:before="0" w:after="120"/>
        <w:rPr/>
      </w:pPr>
      <w:r>
        <w:rPr>
          <w:rStyle w:val="FootnoteCharacters"/>
        </w:rPr>
        <w:footnoteRef/>
      </w:r>
      <w:r>
        <w:rPr>
          <w:rFonts w:cs="Times New Roman" w:ascii="Times New Roman" w:hAnsi="Times New Roman"/>
          <w:sz w:val="18"/>
          <w:szCs w:val="18"/>
          <w:lang w:val="fr-FR"/>
        </w:rPr>
        <w:t xml:space="preserve"> </w:t>
      </w:r>
      <w:r>
        <w:rPr>
          <w:rFonts w:cs="Times New Roman" w:ascii="Times New Roman" w:hAnsi="Times New Roman"/>
          <w:sz w:val="18"/>
          <w:szCs w:val="18"/>
          <w:lang w:val="fr-FR"/>
        </w:rPr>
        <w:t>Variazions Séculaires des Orbites Planétaires.</w:t>
      </w:r>
    </w:p>
  </w:footnote>
  <w:footnote w:id="6">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precisione della teoria VSOP87 completa è descritta in dettaglio in Bretagnon e Francou 1988, p. 311. Essa è ottenibile grazie all’uso di migliaia di coefficienti numerici correttivi, il cui numero è ridotto ad alcune centinaia nella versione ridotta di J. Meeus  adottata (Meeus 2005, appendice III).</w:t>
      </w:r>
    </w:p>
  </w:footnote>
  <w:footnote w:id="7">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longitudine del perielio è anche indicata con “</w:t>
      </w:r>
      <w:r>
        <w:rPr>
          <w:rFonts w:cs="Times New Roman" w:ascii="Times New Roman" w:hAnsi="Times New Roman"/>
          <w:sz w:val="18"/>
          <w:szCs w:val="18"/>
          <w:lang w:val="el-GR"/>
        </w:rPr>
        <w:t>π</w:t>
      </w:r>
      <w:r>
        <w:rPr>
          <w:rFonts w:cs="Times New Roman" w:ascii="Times New Roman" w:hAnsi="Times New Roman"/>
          <w:sz w:val="18"/>
          <w:szCs w:val="18"/>
        </w:rPr>
        <w:t xml:space="preserve">”. In ogni caso </w:t>
      </w:r>
      <w:r>
        <w:rPr>
          <w:rFonts w:cs="Times New Roman" w:ascii="Times New Roman" w:hAnsi="Times New Roman"/>
          <w:sz w:val="18"/>
          <w:szCs w:val="18"/>
          <w:lang w:val="el-GR"/>
        </w:rPr>
        <w:t>π</w:t>
      </w:r>
      <w:r>
        <w:rPr>
          <w:rFonts w:cs="Times New Roman" w:ascii="Times New Roman" w:hAnsi="Times New Roman"/>
          <w:sz w:val="18"/>
          <w:szCs w:val="18"/>
        </w:rPr>
        <w:t xml:space="preserve"> = </w:t>
      </w:r>
      <w:r>
        <w:rPr>
          <w:rFonts w:cs="Times New Roman" w:ascii="Times New Roman" w:hAnsi="Times New Roman"/>
          <w:sz w:val="18"/>
          <w:szCs w:val="18"/>
          <w:lang w:val="el-GR"/>
        </w:rPr>
        <w:t>ω</w:t>
      </w:r>
      <w:r>
        <w:rPr>
          <w:rFonts w:cs="Times New Roman" w:ascii="Times New Roman" w:hAnsi="Times New Roman"/>
          <w:sz w:val="18"/>
          <w:szCs w:val="18"/>
        </w:rPr>
        <w:t xml:space="preserve"> + </w:t>
      </w:r>
      <w:r>
        <w:rPr>
          <w:rFonts w:cs="Times New Roman" w:ascii="Times New Roman" w:hAnsi="Times New Roman"/>
          <w:sz w:val="18"/>
          <w:szCs w:val="18"/>
          <w:lang w:val="el-GR"/>
        </w:rPr>
        <w:t>Ω</w:t>
      </w:r>
      <w:r>
        <w:rPr>
          <w:rFonts w:cs="Times New Roman" w:ascii="Times New Roman" w:hAnsi="Times New Roman"/>
          <w:sz w:val="18"/>
          <w:szCs w:val="18"/>
        </w:rPr>
        <w:t>.</w:t>
      </w:r>
    </w:p>
  </w:footnote>
  <w:footnote w:id="8">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phémérides Lunaires Parisiennes.</w:t>
      </w:r>
    </w:p>
  </w:footnote>
  <w:footnote w:id="9">
    <w:p>
      <w:pPr>
        <w:pStyle w:val="Normal"/>
        <w:spacing w:lineRule="auto" w:line="240"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nche in questo caso è stata utilizzata la versione ridotta della ELP 2000, descritta da Jean Meeus con i termini principali tra le centinaia della versione originale di Chapront e Touzé. Anche se la versione completa di ELP contiene più di 20.000 termini periodici, non è sufficientemente accurata per predire la posizione della Luna con l'accuratezza di centimetri misurata dal Lunar Laser Ranging.</w:t>
      </w:r>
    </w:p>
  </w:footnote>
  <w:footnote w:id="10">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i conseguenza, l’anno 2 a.C. corrisponde all’anno astronomico -1; l’anno 3 a.C. all’anno astronomico -2, ecc. Questa regola è valida solo per gli anni a.C.</w:t>
      </w:r>
    </w:p>
  </w:footnote>
  <w:footnote w:id="11">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l pulsante “Calcola Tutto” è utilizzabile senza problemi con il computer. In uno smartphone, specialmente con sistema operativo Android, la quantità dei calcoli che vengono avviati è tale da rallentare o bloccare del tutto il software. Pertanto e stata elaborata una versione “lite” di Effemeridi VSOP87  in cui, per mezzo di appositi pulsanti “Calc”, si possono eseguire i calcoli per ogni singolo pianeta e per ogni singola stella con velocità adeguata alle prestazioni degli smartphone.</w:t>
      </w:r>
    </w:p>
  </w:footnote>
  <w:footnote w:id="12">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ella versione “lite” è possibile eseguire i calcoli per ogni singola stella, con notevole aumento della velocità.</w:t>
      </w:r>
    </w:p>
  </w:footnote>
  <w:footnote w:id="13">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 causa del moto non uniforme di rotazione della Terra intorno al proprio asse sono le maree che causano frizioni degli oceani sui fondali e deformazioni periodiche delle rocce del globo. Il risultato è globalmente un lentissimo rallentamento della velocità di rotazione della Terra attorno al proprio asse, mediamente calcolato in 0,0016 secondi per secolo. Tuttavia questa variazione </w:t>
      </w:r>
      <w:r>
        <w:rPr>
          <w:rFonts w:cs="Times New Roman" w:ascii="Times New Roman" w:hAnsi="Times New Roman"/>
          <w:sz w:val="18"/>
          <w:szCs w:val="18"/>
          <w:lang w:val="el-GR"/>
        </w:rPr>
        <w:t>Δ</w:t>
      </w:r>
      <w:r>
        <w:rPr>
          <w:rFonts w:cs="Times New Roman" w:ascii="Times New Roman" w:hAnsi="Times New Roman"/>
          <w:sz w:val="18"/>
          <w:szCs w:val="18"/>
        </w:rPr>
        <w:t xml:space="preserve">T = TD – UT è imprevedibile. Può essere conosciuta esattamente solo mediante osservazioni ed estrapolata per brevi intervalli di tempo mediante formule approssimate (Meeus 2005, cap. 10; Meeus 2014, cap. 5). Essa talvolta accelera anziché rallentare il moto di rotazione terrestre: per esempio nel periodo 1871 – 1901. Globalmente ha comunque rallentato la rotazione terrestre, per cui si può dedurre, Anche da osservazioni biologiche, che circa 200 000 000 di anni fa, nel Triassico, la durata del giorno fosse di 23 ore anziché di 24 e che, di conseguenza, l’anno durasse 380 giorni. Analogamente circa 400 000 000 milioni di anni fa, nel Devoniano, il giorno pare durasse 22h 13m e l’anno, di conseguenza, 400 giorni. Esistono anche delle differenze stagionali della velocità di rotazione, che rallenta non linearmente da ottobre a maggio ed accelera più regolarmente da maggio ad ottobre. Anche il tempo della rivoluzione della Terra intorno al Sole non è costante. In conseguenza di ciò la vecchia definizione del cronosecondo – quale unità di tempo – come la 86 400° parte del giorno di 24 ore fu mutata, nel 1971, in Tempo Atomico Internazionale TAI. Ora il cronosecondo è definito come il </w:t>
      </w:r>
      <w:r>
        <w:rPr>
          <w:rFonts w:cs="Times New Roman" w:ascii="Times New Roman" w:hAnsi="Times New Roman"/>
          <w:i/>
          <w:sz w:val="18"/>
          <w:szCs w:val="18"/>
        </w:rPr>
        <w:t>Secondo di Tempo Atomico, pari  a 9 192 631 770 periodi della radiazione corrispondente alla transizione tra due livelli iperfini dello stato fondamentale dell’atomo di Cesio</w:t>
      </w:r>
      <w:r>
        <w:rPr>
          <w:rFonts w:cs="Times New Roman" w:ascii="Times New Roman" w:hAnsi="Times New Roman"/>
          <w:i/>
          <w:sz w:val="18"/>
          <w:szCs w:val="18"/>
          <w:vertAlign w:val="superscript"/>
        </w:rPr>
        <w:t>133</w:t>
      </w:r>
      <w:r>
        <w:rPr>
          <w:rFonts w:cs="Times New Roman" w:ascii="Times New Roman" w:hAnsi="Times New Roman"/>
          <w:sz w:val="18"/>
          <w:szCs w:val="18"/>
        </w:rPr>
        <w:t>. Per effetto della Relatività due ulteriori distinzioni di tempo sono state introdotte:</w:t>
      </w:r>
    </w:p>
    <w:p>
      <w:pPr>
        <w:pStyle w:val="Footnote"/>
        <w:numPr>
          <w:ilvl w:val="0"/>
          <w:numId w:val="2"/>
        </w:numPr>
        <w:spacing w:lineRule="auto" w:line="240" w:before="0" w:after="120"/>
        <w:rPr>
          <w:rFonts w:ascii="Times New Roman" w:hAnsi="Times New Roman" w:cs="Times New Roman"/>
          <w:sz w:val="18"/>
          <w:szCs w:val="18"/>
        </w:rPr>
      </w:pPr>
      <w:r>
        <w:rPr>
          <w:rFonts w:cs="Times New Roman" w:ascii="Times New Roman" w:hAnsi="Times New Roman"/>
          <w:sz w:val="18"/>
          <w:szCs w:val="18"/>
        </w:rPr>
        <w:t>il Tempo Proprio, misurato da un osservatore solidale col sistema di riferimento;</w:t>
      </w:r>
    </w:p>
    <w:p>
      <w:pPr>
        <w:pStyle w:val="Footnote"/>
        <w:numPr>
          <w:ilvl w:val="0"/>
          <w:numId w:val="2"/>
        </w:numPr>
        <w:spacing w:lineRule="auto" w:line="240" w:before="0" w:after="12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l Tempo Coordinato corrispondente al tempo che viene registrato su di un sistema di riferimento in movimento relativo rispetto al sistema di riferimento – supposto fisso ed isolato nello spazio – in cui si osserva l’evento (Pannunzio 2002). </w:t>
      </w:r>
    </w:p>
  </w:footnote>
  <w:footnote w:id="14">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ediamente di 1,6 millesimi di secondo per secolo (Pannunzio 2002, p. 5). Tuttavia questa variazione </w:t>
      </w:r>
      <w:r>
        <w:rPr>
          <w:rFonts w:cs="Times New Roman" w:ascii="Times New Roman" w:hAnsi="Times New Roman"/>
          <w:sz w:val="18"/>
          <w:szCs w:val="18"/>
          <w:lang w:val="el-GR"/>
        </w:rPr>
        <w:t>Δ</w:t>
      </w:r>
      <w:r>
        <w:rPr>
          <w:rFonts w:cs="Times New Roman" w:ascii="Times New Roman" w:hAnsi="Times New Roman"/>
          <w:sz w:val="18"/>
          <w:szCs w:val="18"/>
        </w:rPr>
        <w:t>T = TD – UT è imprevedibile. Può essere conosciuta esattamente solo mediante osservazioni ed estrapolata per brevi intervalli di tempo mediante formule approssimate (Meeus 2005, cap. 10; Meeus 2014, cap. 5).</w:t>
      </w:r>
    </w:p>
  </w:footnote>
  <w:footnote w:id="15">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sua volta il Tempo Dinamico TD è diviso in:</w:t>
      </w:r>
    </w:p>
    <w:p>
      <w:pPr>
        <w:pStyle w:val="Footnote"/>
        <w:spacing w:lineRule="auto" w:line="240" w:before="0" w:after="120"/>
        <w:rPr>
          <w:rFonts w:ascii="Times New Roman" w:hAnsi="Times New Roman" w:cs="Times New Roman"/>
          <w:sz w:val="18"/>
          <w:szCs w:val="18"/>
        </w:rPr>
      </w:pPr>
      <w:r>
        <w:rPr>
          <w:rFonts w:cs="Times New Roman" w:ascii="Times New Roman" w:hAnsi="Times New Roman"/>
          <w:sz w:val="18"/>
          <w:szCs w:val="18"/>
        </w:rPr>
        <w:t>1) Tempo Dinamico Terrestre TDT, prodotto da un orologio ideale situato in un sistema di riferimento ruotante sia intorno al proprio asse sia rispetto al Sole;</w:t>
      </w:r>
    </w:p>
    <w:p>
      <w:pPr>
        <w:pStyle w:val="Footnote"/>
        <w:spacing w:lineRule="auto" w:line="240" w:before="0" w:after="120"/>
        <w:rPr>
          <w:rFonts w:ascii="Times New Roman" w:hAnsi="Times New Roman" w:cs="Times New Roman"/>
          <w:sz w:val="18"/>
          <w:szCs w:val="18"/>
        </w:rPr>
      </w:pPr>
      <w:r>
        <w:rPr>
          <w:rFonts w:cs="Times New Roman" w:ascii="Times New Roman" w:hAnsi="Times New Roman"/>
          <w:sz w:val="18"/>
          <w:szCs w:val="18"/>
        </w:rPr>
        <w:t>2) Tempo Dinamico Baricentrico TDB, prodotto da un orologio ideale posto nel baricentro del Sistema Solare, il quale si discosta dal centro del Sole al massimo di 0,008 Unità Astronomicha UA, corrispondenti a circa 1 200 000 chilometri (Pannunzio 2002).</w:t>
      </w:r>
    </w:p>
  </w:footnote>
  <w:footnote w:id="16">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l tempo siderale si può riferire a qualsiasi stella, ma per convenzione è il tempo impiegato dalla Terra per ruotare di 360° rispetto al Punto </w:t>
      </w:r>
      <w:r>
        <w:rPr>
          <w:rFonts w:eastAsia="Wingdings" w:cs="Wingdings" w:ascii="Wingdings" w:hAnsi="Wingdings"/>
          <w:sz w:val="18"/>
          <w:szCs w:val="18"/>
        </w:rPr>
        <w:t></w:t>
      </w:r>
      <w:r>
        <w:rPr>
          <w:rFonts w:cs="Times New Roman" w:ascii="Times New Roman" w:hAnsi="Times New Roman"/>
          <w:sz w:val="18"/>
          <w:szCs w:val="18"/>
        </w:rPr>
        <w:t>, cioè all’equinozio di primavera.</w:t>
      </w:r>
    </w:p>
  </w:footnote>
  <w:footnote w:id="17">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scala delle magnitudini assolute è una scala logaritmica in base 10 che definisce la magnitudine apparente di un oggetto che si trovasse ad una distanza dall’osservatore di 10 parsec. Essa definisce la luminosità intrinseca di un oggetto indipendentemente dalle condizioni dell’osservatore.</w:t>
      </w:r>
    </w:p>
  </w:footnote>
  <w:footnote w:id="18">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l transito in meridiano di una stella è detto anche </w:t>
      </w:r>
      <w:r>
        <w:rPr>
          <w:rFonts w:cs="Times New Roman" w:ascii="Times New Roman" w:hAnsi="Times New Roman"/>
          <w:i/>
          <w:sz w:val="18"/>
          <w:szCs w:val="18"/>
        </w:rPr>
        <w:t>culminazione</w:t>
      </w:r>
      <w:r>
        <w:rPr>
          <w:rFonts w:cs="Times New Roman" w:ascii="Times New Roman" w:hAnsi="Times New Roman"/>
          <w:sz w:val="18"/>
          <w:szCs w:val="18"/>
        </w:rPr>
        <w:t>.</w:t>
      </w:r>
    </w:p>
  </w:footnote>
  <w:footnote w:id="19">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ttenzione: non si possono usare dati desunti dai cataloghi FK4 B1950 e B1900!</w:t>
      </w:r>
    </w:p>
  </w:footnote>
  <w:footnote w:id="20">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l grafico dell’Equazione del Tempo Medio è invertito.</w:t>
      </w:r>
    </w:p>
  </w:footnote>
  <w:footnote w:id="21">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 crepuscoli si verificano tanto al sorgere che al tramontare del Sole. Hanno durata minima all’equatore e massima ai poli. Indipendentemente dalla latitudine, hanno durata minima agli equinozi e massima ai solstizi, più a quello d’estate che a quello d’inverrno.</w:t>
      </w:r>
    </w:p>
  </w:footnote>
  <w:footnote w:id="22">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misura dell’obliquità dell’eclittica al J2000.0 è: 23°26’21,448”.</w:t>
      </w:r>
    </w:p>
  </w:footnote>
  <w:footnote w:id="23">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i ricordi che la longitudine di un corpo celeste è contata dal Punto </w:t>
      </w:r>
      <w:r>
        <w:rPr>
          <w:rFonts w:eastAsia="Wingdings" w:cs="Wingdings" w:ascii="Wingdings" w:hAnsi="Wingdings"/>
          <w:sz w:val="18"/>
          <w:szCs w:val="18"/>
        </w:rPr>
        <w:t></w:t>
      </w:r>
      <w:r>
        <w:rPr>
          <w:rFonts w:cs="Times New Roman" w:ascii="Times New Roman" w:hAnsi="Times New Roman"/>
          <w:sz w:val="18"/>
          <w:szCs w:val="18"/>
        </w:rPr>
        <w:t>, che è il punto di origine delle longitudini, pari a 0°00’00”.</w:t>
      </w:r>
    </w:p>
  </w:footnote>
  <w:footnote w:id="24">
    <w:p>
      <w:pPr>
        <w:pStyle w:val="Footnote"/>
        <w:spacing w:lineRule="auto" w:line="240" w:before="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i ricordi che la longitudine di un corpo celeste è contata dal Punto </w:t>
      </w:r>
      <w:r>
        <w:rPr>
          <w:rFonts w:eastAsia="Wingdings" w:cs="Wingdings" w:ascii="Wingdings" w:hAnsi="Wingdings"/>
          <w:sz w:val="18"/>
          <w:szCs w:val="18"/>
        </w:rPr>
        <w:t></w:t>
      </w:r>
      <w:r>
        <w:rPr>
          <w:rFonts w:cs="Times New Roman" w:ascii="Times New Roman" w:hAnsi="Times New Roman"/>
          <w:sz w:val="18"/>
          <w:szCs w:val="18"/>
        </w:rPr>
        <w:t>, che è il punto di origine delle longitudini, pari a 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cyone.de/cgi-bin/search.pl?object=HR534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eclipse.gsfc.nasa.gov/SEcat15/deltapoly.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57:00Z</dcterms:created>
  <dc:creator>Agostino</dc:creator>
  <dc:description/>
  <cp:keywords/>
  <dc:language>en-US</dc:language>
  <cp:lastModifiedBy>User</cp:lastModifiedBy>
  <cp:lastPrinted>2017-03-23T13:07:00Z</cp:lastPrinted>
  <dcterms:modified xsi:type="dcterms:W3CDTF">2017-10-18T09:09:00Z</dcterms:modified>
  <cp:revision>12</cp:revision>
  <dc:subject/>
  <dc:title>IL SOFTWARE VSOP87</dc:title>
</cp:coreProperties>
</file>